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58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483" w:hRule="atLeast"/>
        </w:trPr>
        <w:tc>
          <w:tcPr>
            <w:tcW w:w="58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ejection is better than regr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Friendship – abandon all hope all who enter</w:t>
              <w:br/>
              <w:t>Judge by actions, not by words</w:t>
              <w:br/>
              <w:t>Patience is the refined sense of confidence</w:t>
              <w:br/>
              <w:t>Trust the g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You are the Great C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Respect is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Only the Sexual Ones get the gir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Be not contained by formu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s you think, you shall beco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Getting a girl is not the succ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Unite Dream and 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Charm is treating women like little gir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lways have a back-up wom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The greatest risk you can take in life is not to risk it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pportunities are brilliantly disguis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as impossible situations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31:00Z</dcterms:created>
  <dc:creator>XPuser</dc:creator>
  <dc:description/>
  <dc:language>en-US</dc:language>
  <cp:lastModifiedBy/>
  <dcterms:modified xsi:type="dcterms:W3CDTF">2005-12-02T11:31:00Z</dcterms:modified>
  <cp:revision>2</cp:revision>
  <dc:subject/>
  <dc:title>Rejection is better than reg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user</vt:lpwstr>
  </property>
</Properties>
</file>