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4"/>
        </w:rPr>
      </w:pPr>
      <w:r>
        <w:rPr>
          <w:sz w:val="144"/>
        </w:rPr>
        <w:t>T</w:t>
      </w:r>
      <w:r>
        <w:rPr>
          <w:b w:val="false"/>
          <w:bCs w:val="false"/>
          <w:sz w:val="144"/>
        </w:rPr>
        <w:t>he</w:t>
      </w:r>
    </w:p>
    <w:p>
      <w:pPr>
        <w:pStyle w:val="Subtitle"/>
        <w:rPr/>
      </w:pPr>
      <w:r>
        <w:rPr/>
        <w:t>Don</w:t>
      </w:r>
    </w:p>
    <w:p>
      <w:pPr>
        <w:pStyle w:val="Heading1"/>
        <w:ind w:left="-540" w:hanging="0"/>
        <w:rPr>
          <w:u w:val="single"/>
        </w:rPr>
      </w:pPr>
      <w:r>
        <w:rPr>
          <w:u w:val="single"/>
        </w:rPr>
        <w:t>Juan</w:t>
      </w:r>
    </w:p>
    <w:p>
      <w:pPr>
        <w:pStyle w:val="Heading1"/>
        <w:ind w:left="-540" w:hanging="0"/>
        <w:rPr>
          <w:sz w:val="28"/>
        </w:rPr>
      </w:pPr>
      <w:r>
        <w:rPr/>
        <w:t>B</w:t>
      </w:r>
      <w:r>
        <w:rPr>
          <w:b w:val="false"/>
          <w:bCs w:val="false"/>
        </w:rPr>
        <w:t>ook</w:t>
      </w:r>
    </w:p>
    <w:p>
      <w:pPr>
        <w:pStyle w:val="Normal"/>
        <w:ind w:left="-540" w:hanging="0"/>
        <w:jc w:val="center"/>
        <w:rPr>
          <w:rFonts w:ascii="Century Gothic" w:hAnsi="Century Gothic" w:cs="Century Gothic"/>
          <w:b/>
          <w:b/>
          <w:bCs/>
          <w:sz w:val="28"/>
        </w:rPr>
      </w:pPr>
      <w:r>
        <w:rPr>
          <w:rFonts w:cs="Century Gothic" w:ascii="Century Gothic" w:hAnsi="Century Gothic"/>
          <w:b/>
          <w:bCs/>
          <w:sz w:val="28"/>
        </w:rPr>
      </w:r>
    </w:p>
    <w:p>
      <w:pPr>
        <w:pStyle w:val="Normal"/>
        <w:ind w:left="-540" w:hanging="0"/>
        <w:jc w:val="center"/>
        <w:rPr>
          <w:rFonts w:ascii="Century Gothic" w:hAnsi="Century Gothic" w:cs="Century Gothic"/>
          <w:b/>
          <w:b/>
          <w:bCs/>
          <w:sz w:val="28"/>
        </w:rPr>
      </w:pPr>
      <w:r>
        <w:rPr>
          <w:rFonts w:cs="Century Gothic" w:ascii="Century Gothic" w:hAnsi="Century Gothic"/>
          <w:b/>
          <w:bCs/>
          <w:sz w:val="28"/>
        </w:rPr>
        <w:t>Posts by original authors indicated</w:t>
      </w:r>
    </w:p>
    <w:p>
      <w:pPr>
        <w:pStyle w:val="Normal"/>
        <w:ind w:left="-540" w:hanging="0"/>
        <w:jc w:val="center"/>
        <w:rPr>
          <w:rFonts w:ascii="Century Gothic" w:hAnsi="Century Gothic" w:cs="Century Gothic"/>
          <w:b/>
          <w:b/>
          <w:bCs/>
          <w:sz w:val="28"/>
        </w:rPr>
      </w:pPr>
      <w:r>
        <w:rPr>
          <w:rFonts w:cs="Century Gothic" w:ascii="Century Gothic" w:hAnsi="Century Gothic"/>
          <w:b/>
          <w:bCs/>
          <w:sz w:val="28"/>
        </w:rPr>
      </w:r>
    </w:p>
    <w:p>
      <w:pPr>
        <w:pStyle w:val="Normal"/>
        <w:ind w:left="-540" w:hanging="0"/>
        <w:jc w:val="center"/>
        <w:rPr>
          <w:rFonts w:ascii="Century Gothic" w:hAnsi="Century Gothic" w:cs="Century Gothic"/>
          <w:sz w:val="28"/>
        </w:rPr>
      </w:pPr>
      <w:r>
        <w:rPr>
          <w:rFonts w:cs="Century Gothic" w:ascii="Century Gothic" w:hAnsi="Century Gothic"/>
          <w:sz w:val="28"/>
        </w:rPr>
        <w:t xml:space="preserve">Every word is written by a member of </w:t>
      </w:r>
      <w:hyperlink r:id="rId2">
        <w:r>
          <w:rPr>
            <w:rStyle w:val="InternetLink"/>
            <w:rFonts w:cs="Century Gothic" w:ascii="Century Gothic" w:hAnsi="Century Gothic"/>
            <w:sz w:val="28"/>
          </w:rPr>
          <w:t>www.sosuave.com</w:t>
        </w:r>
      </w:hyperlink>
    </w:p>
    <w:p>
      <w:pPr>
        <w:pStyle w:val="Normal"/>
        <w:ind w:left="-540" w:hanging="0"/>
        <w:jc w:val="center"/>
        <w:rPr>
          <w:rFonts w:ascii="Century Gothic" w:hAnsi="Century Gothic" w:cs="Century Gothic"/>
          <w:sz w:val="28"/>
        </w:rPr>
      </w:pPr>
      <w:r>
        <w:rPr>
          <w:rFonts w:cs="Century Gothic" w:ascii="Century Gothic" w:hAnsi="Century Gothic"/>
          <w:sz w:val="28"/>
        </w:rPr>
      </w:r>
    </w:p>
    <w:p>
      <w:pPr>
        <w:pStyle w:val="TextBodyIndent"/>
        <w:rPr/>
      </w:pPr>
      <w:r>
        <w:rPr/>
        <w:t xml:space="preserve">This book will not surpass 50 pages, and will be updated from time to time. Only the best of the best articles make it into this book. </w:t>
      </w:r>
      <w:r>
        <w:rPr>
          <w:i/>
          <w:iCs/>
        </w:rPr>
        <w:t>Edited for correctness by Nicholas Hill</w:t>
      </w:r>
    </w:p>
    <w:p>
      <w:pPr>
        <w:pStyle w:val="TextBodyIndent"/>
        <w:rPr>
          <w:i/>
          <w:i/>
          <w:iCs/>
          <w:sz w:val="20"/>
        </w:rPr>
      </w:pPr>
      <w:r>
        <w:rPr>
          <w:i/>
          <w:iCs/>
        </w:rPr>
        <w:br/>
      </w:r>
      <w:r>
        <w:rPr>
          <w:sz w:val="20"/>
          <w:u w:val="single"/>
        </w:rPr>
        <w:t>nahill@hotmail.com</w:t>
      </w:r>
    </w:p>
    <w:p>
      <w:pPr>
        <w:pStyle w:val="Normal"/>
        <w:ind w:left="-540" w:hanging="0"/>
        <w:jc w:val="center"/>
        <w:rPr>
          <w:rFonts w:ascii="Century Gothic" w:hAnsi="Century Gothic" w:cs="Century Gothic"/>
          <w:b/>
          <w:b/>
          <w:bCs/>
          <w:i/>
          <w:i/>
          <w:iCs/>
          <w:sz w:val="28"/>
        </w:rPr>
      </w:pPr>
      <w:r>
        <w:rPr>
          <w:rFonts w:cs="Century Gothic" w:ascii="Century Gothic" w:hAnsi="Century Gothic"/>
          <w:b/>
          <w:bCs/>
          <w:i/>
          <w:iCs/>
          <w:sz w:val="28"/>
        </w:rPr>
      </w:r>
    </w:p>
    <w:p>
      <w:pPr>
        <w:pStyle w:val="Normal"/>
        <w:ind w:left="-540" w:hanging="0"/>
        <w:jc w:val="center"/>
        <w:rPr/>
      </w:pPr>
      <w:r>
        <w:rPr>
          <w:rFonts w:cs="Century Gothic" w:ascii="Century Gothic" w:hAnsi="Century Gothic"/>
          <w:b/>
          <w:bCs/>
          <w:sz w:val="28"/>
        </w:rPr>
        <w:t>LAST UPDATE: 11</w:t>
      </w:r>
      <w:r>
        <w:rPr>
          <w:rFonts w:cs="Century Gothic" w:ascii="Century Gothic" w:hAnsi="Century Gothic"/>
          <w:b/>
          <w:bCs/>
          <w:sz w:val="28"/>
          <w:vertAlign w:val="superscript"/>
        </w:rPr>
        <w:t>TH</w:t>
      </w:r>
      <w:r>
        <w:rPr>
          <w:rFonts w:cs="Century Gothic" w:ascii="Century Gothic" w:hAnsi="Century Gothic"/>
          <w:b/>
          <w:bCs/>
          <w:sz w:val="28"/>
        </w:rPr>
        <w:t xml:space="preserve"> JANUARY 2002</w:t>
      </w:r>
    </w:p>
    <w:p>
      <w:pPr>
        <w:pStyle w:val="Normal"/>
        <w:ind w:left="-540" w:hanging="0"/>
        <w:jc w:val="center"/>
        <w:rPr>
          <w:rFonts w:ascii="Century Gothic" w:hAnsi="Century Gothic" w:cs="Century Gothic"/>
          <w:b/>
          <w:b/>
          <w:bCs/>
          <w:sz w:val="28"/>
        </w:rPr>
      </w:pPr>
      <w:r>
        <w:rPr>
          <w:rFonts w:cs="Century Gothic" w:ascii="Century Gothic" w:hAnsi="Century Gothic"/>
          <w:b/>
          <w:bCs/>
          <w:sz w:val="28"/>
        </w:rPr>
      </w:r>
      <w:r>
        <w:br w:type="page"/>
      </w:r>
    </w:p>
    <w:p>
      <w:pPr>
        <w:pStyle w:val="Normal"/>
        <w:pBdr>
          <w:bottom w:val="single" w:sz="4" w:space="1" w:color="000000"/>
        </w:pBdr>
        <w:ind w:left="-540" w:hanging="0"/>
        <w:rPr>
          <w:rFonts w:ascii="Century Gothic" w:hAnsi="Century Gothic" w:cs="Century Gothic"/>
          <w:b/>
          <w:b/>
          <w:bCs/>
          <w:i/>
          <w:i/>
          <w:iCs/>
          <w:sz w:val="28"/>
        </w:rPr>
      </w:pPr>
      <w:r>
        <w:rPr>
          <w:rFonts w:cs="Century Gothic" w:ascii="Century Gothic" w:hAnsi="Century Gothic"/>
          <w:b/>
          <w:bCs/>
          <w:sz w:val="28"/>
        </w:rPr>
        <w:t>Get out of your box (and into hers)</w:t>
        <w:br/>
      </w:r>
      <w:r>
        <w:rPr>
          <w:rFonts w:cs="Century Gothic" w:ascii="Century Gothic" w:hAnsi="Century Gothic"/>
          <w:i/>
          <w:iCs/>
          <w:sz w:val="22"/>
        </w:rPr>
        <w:t>by Mozart23</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sz w:val="20"/>
        </w:rPr>
      </w:pPr>
      <w:r>
        <w:rPr>
          <w:rFonts w:cs="Verdana" w:ascii="Verdana" w:hAnsi="Verdana"/>
          <w:sz w:val="20"/>
        </w:rPr>
        <w:t>Most of us go through our lives living as many other people think we should, not completely, but far more than we should. By this I mean we live within other people's boundaries and expectations, i.e. your parents, brothers or sisters, friends..etc. I’m not necessarily talking about peer pressure, although that is part of it, what I’m referring to is even mostly restraints on you, from yourself, that you do or don’t do certain things only because you never really have before. The clothes you wear, the car you drive, if you dance at a bar or not, these are just a few things that if you suddenly changed, your friends or family may say “YOU don’t wear those do you?” Confidence is again paramount here, but you need to somehow find a way to break out of this box that they, and especially yourself, have put you in all these yea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m not saying to run out and buy a dog collar to put around your neck just to be different, but you should slowly start rediscovering yourself, by yourself, without the help of your friends and family. You could even ask a female friend to help you out. Ask her to be completely and brutally honest, because if she can see something, so can the rest of the world. She may or may not tell you that you have bad breath on occasion, but she may tell you that if you adjusted your posture, you would look more athletic, or that if you changed your hair..etc, you can take or leave her advice, but many things about yourself are hard to see from your point of view (i.e, the breath th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occasionally think of myself as being 87 years old, sitting in a chair in a home somewhere, staring out a window, not really knowing who or where I am, not knowing if I worked at General Motors all my life or served in Napoleon’s army, thinking back on my life and wishing I could’ve changed this or that, wishing now that I would’ve taken more chances, screw the consequences. I wish I would’ve somehow ditched the ugly red car that I drove for years and got something a lot nicer, I wish I had more confidence back then, I really don’t know what I was afraid of. I wish I could’ve been a lot happier, had more fun with the ladies, lived a more adventurous life......then you slowly fall asleep again in your cha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uddenly you wake up, you are back to your current age, you stand up excitingly, you have your real teeth, no more arthritis, you have both testicles again. Now you have that second chance to live the life that you should have lived the first tim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ittle things no longer bother you, you now have the confidence to tell others “you know, I never really liked wearing those shoes anyway, I think I’m going to get something completely different” You now start looking through your closest and throwing out some of the clothes that you should’ve thrown out long ago. You reevaluate your status with your current girlfriend, your job, your car..everything. You slowly start becoming a more distinctive person, doing exactly what this new you wants, and only this new you. If you have something that you somehow acquired sometime ago and you really don’t now why you still have it, pitch it. If you drink the same beer as all your friends, maybe you should try others just to find out what this new distinctive you wants.</w:t>
      </w:r>
    </w:p>
    <w:p>
      <w:pPr>
        <w:pStyle w:val="Normal"/>
        <w:rPr>
          <w:rFonts w:ascii="Verdana" w:hAnsi="Verdana" w:cs="Verdana"/>
          <w:sz w:val="20"/>
        </w:rPr>
      </w:pPr>
      <w:r>
        <w:rPr>
          <w:rFonts w:cs="Verdana" w:ascii="Verdana" w:hAnsi="Verdana"/>
          <w:sz w:val="20"/>
        </w:rPr>
      </w:r>
    </w:p>
    <w:p>
      <w:pPr>
        <w:pStyle w:val="TextBody"/>
        <w:rPr/>
      </w:pPr>
      <w:r>
        <w:rPr/>
        <w:t>I have recently went through something like this, a personal renaissance if you will, and the confidence seems to be skyrocketing. I am not cocky by any means, but I now do things because “I” like doing them, not because “I don’t know, I always have”, or because your friends and family think you should. And since we’ve all heard that Perception = Reality, I’ve been running, lifting weights like I’ve never done before, and it’s making a huge difference in my life. Everything is now better and seems easi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other great exercise is to pretend that somehow “God’s Computer” had a glitch of some kind, and everything about you was lost. So he (or she?) has asked you to fill out some form describing in detail who you are and he’ll get right on it and sorry for any inconvenience this may have caused. So now, with a blank sheet of paper in front of you, you can simply start filling in anything, you can simply fill in the person that you wanted to be but never really had the time to be yet. For examp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was thin and very athletic</w:t>
      </w:r>
    </w:p>
    <w:p>
      <w:pPr>
        <w:pStyle w:val="Normal"/>
        <w:rPr>
          <w:rFonts w:ascii="Verdana" w:hAnsi="Verdana" w:cs="Verdana"/>
          <w:sz w:val="20"/>
        </w:rPr>
      </w:pPr>
      <w:r>
        <w:rPr>
          <w:rFonts w:cs="Verdana" w:ascii="Verdana" w:hAnsi="Verdana"/>
          <w:sz w:val="20"/>
        </w:rPr>
        <w:t>I was extremely confident</w:t>
      </w:r>
    </w:p>
    <w:p>
      <w:pPr>
        <w:pStyle w:val="Normal"/>
        <w:rPr>
          <w:rFonts w:ascii="Verdana" w:hAnsi="Verdana" w:cs="Verdana"/>
          <w:sz w:val="20"/>
        </w:rPr>
      </w:pPr>
      <w:r>
        <w:rPr>
          <w:rFonts w:cs="Verdana" w:ascii="Verdana" w:hAnsi="Verdana"/>
          <w:sz w:val="20"/>
        </w:rPr>
        <w:t>I had nice clothes</w:t>
      </w:r>
    </w:p>
    <w:p>
      <w:pPr>
        <w:pStyle w:val="Normal"/>
        <w:rPr>
          <w:rFonts w:ascii="Verdana" w:hAnsi="Verdana" w:cs="Verdana"/>
          <w:sz w:val="20"/>
        </w:rPr>
      </w:pPr>
      <w:r>
        <w:rPr>
          <w:rFonts w:cs="Verdana" w:ascii="Verdana" w:hAnsi="Verdana"/>
          <w:sz w:val="20"/>
        </w:rPr>
        <w:t>I had an opinion that counted</w:t>
      </w:r>
    </w:p>
    <w:p>
      <w:pPr>
        <w:pStyle w:val="Normal"/>
        <w:rPr>
          <w:rFonts w:ascii="Verdana" w:hAnsi="Verdana" w:cs="Verdana"/>
          <w:sz w:val="20"/>
        </w:rPr>
      </w:pPr>
      <w:r>
        <w:rPr>
          <w:rFonts w:cs="Verdana" w:ascii="Verdana" w:hAnsi="Verdana"/>
          <w:sz w:val="20"/>
        </w:rPr>
        <w:t>I was a great public speaker</w:t>
      </w:r>
    </w:p>
    <w:p>
      <w:pPr>
        <w:pStyle w:val="Normal"/>
        <w:rPr>
          <w:rFonts w:ascii="Verdana" w:hAnsi="Verdana" w:cs="Verdana"/>
          <w:sz w:val="20"/>
        </w:rPr>
      </w:pPr>
      <w:r>
        <w:rPr>
          <w:rFonts w:cs="Verdana" w:ascii="Verdana" w:hAnsi="Verdana"/>
          <w:sz w:val="20"/>
        </w:rPr>
        <w:t>I usually would “score with the babes”</w:t>
      </w:r>
    </w:p>
    <w:p>
      <w:pPr>
        <w:pStyle w:val="Normal"/>
        <w:rPr>
          <w:rFonts w:ascii="Verdana" w:hAnsi="Verdana" w:cs="Verdana"/>
          <w:sz w:val="20"/>
        </w:rPr>
      </w:pPr>
      <w:r>
        <w:rPr>
          <w:rFonts w:cs="Verdana" w:ascii="Verdana" w:hAnsi="Verdana"/>
          <w:sz w:val="20"/>
        </w:rPr>
        <w:t>I was somewhat mysterious at times</w:t>
      </w:r>
    </w:p>
    <w:p>
      <w:pPr>
        <w:pStyle w:val="Normal"/>
        <w:rPr>
          <w:rFonts w:ascii="Verdana" w:hAnsi="Verdana" w:cs="Verdana"/>
          <w:sz w:val="20"/>
        </w:rPr>
      </w:pPr>
      <w:r>
        <w:rPr>
          <w:rFonts w:cs="Verdana" w:ascii="Verdana" w:hAnsi="Verdana"/>
          <w:sz w:val="20"/>
        </w:rPr>
        <w:t>I was very cavalier</w:t>
      </w:r>
    </w:p>
    <w:p>
      <w:pPr>
        <w:pStyle w:val="Normal"/>
        <w:rPr>
          <w:rFonts w:ascii="Verdana" w:hAnsi="Verdana" w:cs="Verdana"/>
          <w:sz w:val="20"/>
        </w:rPr>
      </w:pPr>
      <w:r>
        <w:rPr>
          <w:rFonts w:cs="Verdana" w:ascii="Verdana" w:hAnsi="Verdana"/>
          <w:sz w:val="20"/>
        </w:rPr>
        <w:t>I was always in a good mood unless there was a specific reason not to be</w:t>
      </w:r>
    </w:p>
    <w:p>
      <w:pPr>
        <w:pStyle w:val="Normal"/>
        <w:rPr>
          <w:rFonts w:ascii="Verdana" w:hAnsi="Verdana" w:cs="Verdana"/>
          <w:sz w:val="20"/>
        </w:rPr>
      </w:pPr>
      <w:r>
        <w:rPr>
          <w:rFonts w:cs="Verdana" w:ascii="Verdana" w:hAnsi="Verdana"/>
          <w:sz w:val="20"/>
        </w:rPr>
        <w:t>...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a while you get a complete sculpture of how you should be like, and as you read your list on occasion, you will slowly become that person. You will not become JFK Jr. overnight, but just like someone on this board said earlier “thinking that you are Prince Charming to women is the first step in becoming that Prince”</w:t>
      </w:r>
    </w:p>
    <w:p>
      <w:pPr>
        <w:pStyle w:val="Normal"/>
        <w:ind w:left="720" w:hanging="0"/>
        <w:rPr>
          <w:rFonts w:ascii="Verdana" w:hAnsi="Verdana" w:cs="Verdana"/>
          <w:sz w:val="20"/>
        </w:rPr>
      </w:pPr>
      <w:r>
        <w:rPr>
          <w:rFonts w:cs="Verdana" w:ascii="Verdana" w:hAnsi="Verdana"/>
          <w:sz w:val="20"/>
        </w:rPr>
      </w:r>
    </w:p>
    <w:p>
      <w:pPr>
        <w:pStyle w:val="TextBody"/>
        <w:rPr/>
      </w:pPr>
      <w:r>
        <w:rPr/>
        <w:t>You are the one who knows you best. I’ve even made a list of my biggest faults or those things that are keeping me from being confident and started attacking those things.</w:t>
      </w:r>
    </w:p>
    <w:p>
      <w:pPr>
        <w:pStyle w:val="Normal"/>
        <w:rPr>
          <w:rFonts w:ascii="Verdana" w:hAnsi="Verdana" w:cs="Verdana"/>
          <w:sz w:val="20"/>
        </w:rPr>
      </w:pPr>
      <w:r>
        <w:rPr>
          <w:rFonts w:cs="Verdana" w:ascii="Verdana" w:hAnsi="Verdana"/>
          <w:sz w:val="20"/>
        </w:rPr>
      </w:r>
    </w:p>
    <w:p>
      <w:pPr>
        <w:pStyle w:val="Normal"/>
        <w:rPr>
          <w:rFonts w:ascii="Century Gothic" w:hAnsi="Century Gothic" w:cs="Century Gothic"/>
          <w:b/>
          <w:b/>
          <w:bCs/>
          <w:sz w:val="28"/>
        </w:rPr>
      </w:pPr>
      <w:r>
        <w:rPr>
          <w:rFonts w:cs="Verdana" w:ascii="Verdana" w:hAnsi="Verdana"/>
          <w:sz w:val="20"/>
        </w:rPr>
        <w:t>As soon as you get on a little groove, you start becoming more and more confident, more ambitious, more distinctive, you have more passion for your life, nothing seems to bother you like it did before, you start getting more attention from the babes, but you are, at times, too busy to even take notice. You are a man on the rise and all of the world can now see it.</w:t>
      </w:r>
      <w:r>
        <w:br w:type="page"/>
      </w:r>
    </w:p>
    <w:p>
      <w:pPr>
        <w:pStyle w:val="Normal"/>
        <w:rPr>
          <w:rFonts w:ascii="Century Gothic" w:hAnsi="Century Gothic" w:cs="Century Gothic"/>
          <w:b/>
          <w:b/>
          <w:bCs/>
          <w:sz w:val="28"/>
        </w:rPr>
      </w:pPr>
      <w:r>
        <w:rPr>
          <w:rFonts w:cs="Century Gothic" w:ascii="Century Gothic" w:hAnsi="Century Gothic"/>
          <w:b/>
          <w:bCs/>
          <w:sz w:val="28"/>
        </w:rPr>
      </w:r>
    </w:p>
    <w:p>
      <w:pPr>
        <w:pStyle w:val="Normal"/>
        <w:pBdr>
          <w:bottom w:val="single" w:sz="4" w:space="1" w:color="000000"/>
        </w:pBdr>
        <w:ind w:left="-540" w:hanging="0"/>
        <w:rPr>
          <w:rFonts w:ascii="Century Gothic" w:hAnsi="Century Gothic" w:cs="Century Gothic"/>
          <w:b/>
          <w:b/>
          <w:bCs/>
          <w:i/>
          <w:i/>
          <w:iCs/>
          <w:sz w:val="28"/>
        </w:rPr>
      </w:pPr>
      <w:r>
        <w:rPr>
          <w:rFonts w:cs="Century Gothic" w:ascii="Century Gothic" w:hAnsi="Century Gothic"/>
          <w:b/>
          <w:bCs/>
          <w:sz w:val="28"/>
        </w:rPr>
        <w:t>The secret of the Jerk</w:t>
        <w:br/>
      </w:r>
      <w:r>
        <w:rPr>
          <w:rFonts w:cs="Century Gothic" w:ascii="Century Gothic" w:hAnsi="Century Gothic"/>
          <w:i/>
          <w:iCs/>
          <w:sz w:val="22"/>
        </w:rPr>
        <w:t>by Pook</w:t>
      </w:r>
    </w:p>
    <w:p>
      <w:pPr>
        <w:pStyle w:val="Normal"/>
        <w:rPr>
          <w:rFonts w:ascii="Verdana" w:hAnsi="Verdana" w:cs="Verdana"/>
          <w:b/>
          <w:b/>
          <w:bCs/>
          <w:i/>
          <w:i/>
          <w:iCs/>
          <w:sz w:val="20"/>
        </w:rPr>
      </w:pPr>
      <w:r>
        <w:rPr>
          <w:rFonts w:cs="Verdana" w:ascii="Verdana" w:hAnsi="Verdana"/>
          <w:b/>
          <w:bCs/>
          <w:i/>
          <w:iCs/>
          <w:sz w:val="20"/>
        </w:rPr>
      </w:r>
    </w:p>
    <w:p>
      <w:pPr>
        <w:pStyle w:val="Normal"/>
        <w:rPr/>
      </w:pPr>
      <w:r>
        <w:rPr>
          <w:rFonts w:cs="Verdana" w:ascii="Verdana" w:hAnsi="Verdana"/>
          <w:sz w:val="20"/>
        </w:rPr>
        <w:t xml:space="preserve">No, your eyes are not mistaken. The guy with the beautiful woman is a </w:t>
      </w:r>
      <w:r>
        <w:rPr>
          <w:rFonts w:cs="Verdana" w:ascii="Verdana" w:hAnsi="Verdana"/>
          <w:i/>
          <w:iCs/>
          <w:sz w:val="20"/>
        </w:rPr>
        <w:t>jerk</w:t>
      </w:r>
      <w:r>
        <w:rPr>
          <w:rFonts w:cs="Verdana" w:ascii="Verdana" w:hAnsi="Verdana"/>
          <w:sz w:val="20"/>
        </w:rPr>
        <w:t xml:space="preserve"> and/or </w:t>
      </w:r>
      <w:r>
        <w:rPr>
          <w:rFonts w:cs="Verdana" w:ascii="Verdana" w:hAnsi="Verdana"/>
          <w:i/>
          <w:iCs/>
          <w:sz w:val="20"/>
        </w:rPr>
        <w:t>ugly guy</w:t>
      </w:r>
      <w:r>
        <w:rPr>
          <w:rFonts w:cs="Verdana" w:ascii="Verdana" w:hAnsi="Verdana"/>
          <w:sz w:val="20"/>
        </w:rPr>
        <w:t>! What is he doing with her? Can she not see? Has she not eyes?</w:t>
        <w:br/>
        <w:br/>
        <w:t xml:space="preserve">Alas! The poor male looks around, knows not who to turn to, and eventually sums up that the universe is a cruel and mysterious personage who deals out no answers, offers no solutions, and gives out no explanations especially for the enigma of all enigmas, the beautiful woman! Obviously, something is amiss. How do these ugly to average looking guys get such babes? How do these cruel, stupid, barbaric males get these feminine jewels? Are they following a special trick? Are they super 'confident'? What is their secret? Or </w:t>
      </w:r>
      <w:r>
        <w:rPr>
          <w:rFonts w:cs="Verdana" w:ascii="Verdana" w:hAnsi="Verdana"/>
          <w:i/>
          <w:iCs/>
          <w:sz w:val="20"/>
        </w:rPr>
        <w:t>are they even aware of their secret</w:t>
      </w:r>
      <w:r>
        <w:rPr>
          <w:rFonts w:cs="Verdana" w:ascii="Verdana" w:hAnsi="Verdana"/>
          <w:sz w:val="20"/>
        </w:rPr>
        <w:t>?</w:t>
        <w:br/>
        <w:br/>
        <w:t>But what if nothing is amiss? What if this is all correct to the will of Nature? Where leaves the Don Juan?</w:t>
        <w:br/>
        <w:br/>
        <w:t>Oh, there she is! The beautiful woman! The ornament of the world! The dream in flesh! She stands aloof on the platform and says, "Gentlemen! How are you to win me?"</w:t>
        <w:br/>
        <w:br/>
        <w:t>And around the platform, a thousand mouths cry:</w:t>
        <w:br/>
        <w:br/>
        <w:t>"Confidence."</w:t>
        <w:br/>
        <w:t>"Humour."</w:t>
        <w:br/>
        <w:t>"Patterns."</w:t>
        <w:br/>
        <w:t>"Kino."</w:t>
        <w:br/>
        <w:t>"Chocolate."</w:t>
        <w:br/>
        <w:t>"Poetry."</w:t>
        <w:br/>
        <w:t>"By ignoring you."</w:t>
        <w:br/>
        <w:t>"By totally focusing on you."</w:t>
        <w:br/>
        <w:t>"Puffed muscles."</w:t>
        <w:br/>
        <w:t>"Flowers."</w:t>
        <w:br/>
        <w:t>"Spiky hair."</w:t>
        <w:br/>
        <w:t>"Endless gifts."</w:t>
        <w:br/>
        <w:t>"Mirroring."</w:t>
        <w:br/>
        <w:t>"Leather jackets."</w:t>
        <w:br/>
        <w:t>"Eliciting values."</w:t>
        <w:br/>
        <w:t>"Sparkly clothes."</w:t>
        <w:br/>
        <w:t>"Bouncy personality."</w:t>
        <w:br/>
        <w:t>"Romance."</w:t>
        <w:br/>
        <w:t>"Dinner. Lobster!"</w:t>
        <w:br/>
        <w:t>"Compliments."</w:t>
        <w:br/>
        <w:t>"Guitar songs."</w:t>
        <w:br/>
        <w:br/>
        <w:t xml:space="preserve">And she laughs only to say, "These are very well and good, gentlemen. But are you not aware that </w:t>
      </w:r>
      <w:r>
        <w:rPr>
          <w:rFonts w:cs="Verdana" w:ascii="Verdana" w:hAnsi="Verdana"/>
          <w:i/>
          <w:iCs/>
          <w:sz w:val="20"/>
        </w:rPr>
        <w:t>imitation is suicide</w:t>
      </w:r>
      <w:r>
        <w:rPr>
          <w:rFonts w:cs="Verdana" w:ascii="Verdana" w:hAnsi="Verdana"/>
          <w:sz w:val="20"/>
        </w:rPr>
        <w:t>? You forget that confidence is experience, that puffed muscles are not to be a masculine dress, that any guy can buy me lobster, and that countless many can sing the guitar songs. Are you so unaware of what I need?"</w:t>
        <w:br/>
        <w:br/>
        <w:t xml:space="preserve">But a lone voice speaks from the floor: "You, madam, are to win </w:t>
      </w:r>
      <w:r>
        <w:rPr>
          <w:rFonts w:cs="Verdana" w:ascii="Verdana" w:hAnsi="Verdana"/>
          <w:i/>
          <w:iCs/>
          <w:sz w:val="20"/>
        </w:rPr>
        <w:t>me</w:t>
      </w:r>
      <w:r>
        <w:rPr>
          <w:rFonts w:cs="Verdana" w:ascii="Verdana" w:hAnsi="Verdana"/>
          <w:sz w:val="20"/>
        </w:rPr>
        <w:t xml:space="preserve">! For </w:t>
      </w:r>
      <w:r>
        <w:rPr>
          <w:rFonts w:cs="Verdana" w:ascii="Verdana" w:hAnsi="Verdana"/>
          <w:b/>
          <w:bCs/>
          <w:sz w:val="20"/>
        </w:rPr>
        <w:t>I</w:t>
      </w:r>
      <w:r>
        <w:rPr>
          <w:rFonts w:cs="Verdana" w:ascii="Verdana" w:hAnsi="Verdana"/>
          <w:sz w:val="20"/>
        </w:rPr>
        <w:t xml:space="preserve"> am the prize to be won!"</w:t>
        <w:br/>
        <w:br/>
        <w:t>And with that, she giggles in glee. "For every one of you, there are a thousand guys willing to offer me the above. It is cute that you are different. But why am I with the ugly guy at the end? Why do I prefer the jerk?" And with this the lone voice had no answer.</w:t>
        <w:br/>
        <w:br/>
        <w:t xml:space="preserve">Then comes the great exclamation: "Because he is </w:t>
      </w:r>
      <w:r>
        <w:rPr>
          <w:rFonts w:cs="Verdana" w:ascii="Verdana" w:hAnsi="Verdana"/>
          <w:b/>
          <w:bCs/>
          <w:sz w:val="20"/>
        </w:rPr>
        <w:t>a man</w:t>
      </w:r>
      <w:r>
        <w:rPr>
          <w:rFonts w:cs="Verdana" w:ascii="Verdana" w:hAnsi="Verdana"/>
          <w:sz w:val="20"/>
        </w:rPr>
        <w:t>!"</w:t>
        <w:br/>
        <w:br/>
        <w:t>"Yes but no," she snobbily laughs.</w:t>
        <w:br/>
        <w:br/>
        <w:t>"Because he is disrespectful."</w:t>
        <w:br/>
        <w:br/>
        <w:t>"He is that but no."</w:t>
        <w:br/>
        <w:br/>
        <w:t>"Because he is an animal."</w:t>
        <w:br/>
        <w:br/>
        <w:t>"Not at all!"</w:t>
        <w:br/>
        <w:br/>
        <w:t>"Because he has super ego!"</w:t>
        <w:br/>
        <w:br/>
        <w:t>"True, but no."</w:t>
        <w:br/>
        <w:br/>
        <w:t>"Because he wears his cap backwards!"</w:t>
        <w:br/>
        <w:br/>
        <w:t>"Hah!"</w:t>
        <w:br/>
        <w:br/>
        <w:t>"Because he is rough and mean."</w:t>
        <w:br/>
        <w:br/>
        <w:t>"Nope!"</w:t>
        <w:br/>
        <w:br/>
        <w:t xml:space="preserve">And then a golden arrow shaft of voice pierced the confusion, penetrated deep within the truth, spread those warm gooey moans of ecstasy throughout, and made her come with such surprising clarity that she screams in delight. For the voice said, </w:t>
        <w:br/>
        <w:br/>
      </w:r>
      <w:r>
        <w:rPr>
          <w:rFonts w:cs="Verdana" w:ascii="Verdana" w:hAnsi="Verdana"/>
          <w:b/>
          <w:bCs/>
          <w:i/>
          <w:iCs/>
          <w:sz w:val="20"/>
        </w:rPr>
        <w:t>"Extreme masculinity!"</w:t>
      </w:r>
      <w:r>
        <w:rPr>
          <w:rFonts w:cs="Verdana" w:ascii="Verdana" w:hAnsi="Verdana"/>
          <w:sz w:val="20"/>
        </w:rPr>
        <w:br/>
        <w:br/>
        <w:t>"Oh Pook!" she smiled in radiance. "How right you are!" And all the guys' mouths turn into a big O as the beautiful woman ran off the platform into the arms of Pook.</w:t>
        <w:br/>
        <w:br/>
        <w:t>Having satisfied none of her demands, what she ends up with (the ugly/average guy) becomes seemingly contradictory. Extreme masculinity? What answer can that be?</w:t>
        <w:br/>
        <w:br/>
        <w:t>Oh women! Can you give us no explanations other than the ones that send us off the cliff? Can you not explain yourselves to our perplexed male minds? Alas, it is like speaking to a block. She gives expressions but not answers. She gives demands but not secrets. How smart men may be until they enter a bar! How knowledgeable they seem until they're before a woman!</w:t>
        <w:br/>
      </w:r>
    </w:p>
    <w:p>
      <w:pPr>
        <w:pStyle w:val="Normal"/>
        <w:rPr/>
      </w:pPr>
      <w:r>
        <w:rPr>
          <w:rFonts w:cs="Verdana" w:ascii="Verdana" w:hAnsi="Verdana"/>
          <w:sz w:val="20"/>
        </w:rPr>
        <w:br/>
      </w:r>
      <w:r>
        <w:rPr>
          <w:rFonts w:cs="Verdana" w:ascii="Verdana" w:hAnsi="Verdana"/>
          <w:b/>
          <w:bCs/>
          <w:sz w:val="20"/>
          <w:u w:val="single"/>
        </w:rPr>
        <w:t>The Mystery of Mysteries</w:t>
      </w:r>
      <w:r>
        <w:rPr>
          <w:rFonts w:cs="Verdana" w:ascii="Verdana" w:hAnsi="Verdana"/>
          <w:sz w:val="20"/>
        </w:rPr>
        <w:br/>
        <w:br/>
        <w:t xml:space="preserve">There are three mysteries to the world: the rise and fall of civilizations, fruitcake, and why beautiful women go for jerks. </w:t>
        <w:br/>
        <w:br/>
        <w:t>Leaving fruitcake and the rise and fall of civilizations for other posts, let us concern ourselves with why beautiful women go for jerks. WHAT IS NATURE'S SECRET?</w:t>
        <w:br/>
        <w:br/>
        <w:t>And, likewise, a sea of mouths with authoritative tongues chant out the usual 'answers':</w:t>
        <w:br/>
        <w:br/>
        <w:t>"Confidence"</w:t>
        <w:br/>
        <w:t>"Dominance</w:t>
        <w:br/>
        <w:t>"Unpredictability"</w:t>
        <w:br/>
        <w:t>"Hard to get"</w:t>
        <w:br/>
        <w:t>"Selfishness"</w:t>
        <w:br/>
        <w:t>"Rudeness"</w:t>
        <w:br/>
        <w:br/>
        <w:t xml:space="preserve">And so on. These 'experts' or 'wise sages' merely look at the jerk as a fixed element and classify personality traits or even physical traits. Fools adopt the personality/physical traits. </w:t>
      </w:r>
      <w:r>
        <w:rPr>
          <w:rFonts w:cs="Verdana" w:ascii="Verdana" w:hAnsi="Verdana"/>
          <w:b/>
          <w:bCs/>
          <w:sz w:val="20"/>
        </w:rPr>
        <w:t>But imitation is suicide.</w:t>
      </w:r>
      <w:r>
        <w:rPr>
          <w:rFonts w:cs="Verdana" w:ascii="Verdana" w:hAnsi="Verdana"/>
          <w:sz w:val="20"/>
        </w:rPr>
        <w:br/>
        <w:br/>
        <w:t>Why go for the fool's gold when the real gold is in your grasp?</w:t>
        <w:br/>
        <w:br/>
        <w:t>There are things so simple in Nature and life that we utterly confuse them and ourselves with our stupid philosophies (jerks don't need websites like these!). Sexuality is one of these. Our countless reading of seduction over the Internet is full of months if not years. Where has this got you? Yes, you feel you are always right on the edge of THE SECRETS to end your heartaches and tensions but, at the end of the day, you are still in front of your computer.</w:t>
        <w:br/>
        <w:br/>
        <w:t>Someone said to me, "What an odd definition of Man you gave, Pook! A guy not afraid of his testosterone? Surely it is more heroic."</w:t>
        <w:br/>
        <w:br/>
        <w:t>But it is entirely about testosterone. Girls are attracted to GUYS, not wimps, not nice guys, not chumps, but GUYS. Rather then trying to build and discover some killer philosophy to ease your troubles, why not accept the structure Nature has already set up? The secret of the jerks is that it is so widespread, common, and plain that since it is all around us we can't even distinguish it.</w:t>
        <w:br/>
        <w:br/>
        <w:t>Nature is process, always seeking and devouring. Nothing remains set; everything's in cycles. Rather than classifying the ACTIONS of the jerk and merely DUPLICATING them, let us adopt the SOURCE so the actions come natural and without thought or effort.</w:t>
        <w:br/>
        <w:br/>
      </w:r>
      <w:r>
        <w:rPr>
          <w:rFonts w:cs="Verdana" w:ascii="Verdana" w:hAnsi="Verdana"/>
          <w:i/>
          <w:iCs/>
          <w:sz w:val="20"/>
        </w:rPr>
        <w:t>Pook stands on the fruitcake and calls the crowd around him.</w:t>
      </w:r>
      <w:r>
        <w:rPr>
          <w:rFonts w:cs="Verdana" w:ascii="Verdana" w:hAnsi="Verdana"/>
          <w:sz w:val="20"/>
        </w:rPr>
        <w:br/>
        <w:br/>
        <w:t>Gentlemen! Do say: what type of woman will the Nicest Nice Guy attract?</w:t>
        <w:br/>
        <w:br/>
        <w:t>"Sperm whales."</w:t>
        <w:br/>
        <w:t>"Hags."</w:t>
        <w:br/>
        <w:t>"B*tches."</w:t>
        <w:br/>
        <w:t>"Ugly girls."</w:t>
        <w:br/>
        <w:br/>
        <w:t>Indeed! What trait commonly unites all these girls that end up with the pathetic Nice Guy?</w:t>
        <w:br/>
        <w:br/>
      </w:r>
      <w:r>
        <w:rPr>
          <w:rFonts w:cs="Verdana" w:ascii="Verdana" w:hAnsi="Verdana"/>
          <w:i/>
          <w:iCs/>
          <w:sz w:val="20"/>
        </w:rPr>
        <w:t>Silence.</w:t>
      </w:r>
      <w:r>
        <w:rPr>
          <w:rFonts w:cs="Verdana" w:ascii="Verdana" w:hAnsi="Verdana"/>
          <w:sz w:val="20"/>
        </w:rPr>
        <w:br/>
        <w:br/>
        <w:t xml:space="preserve">Gentlemen! Your silence most offends me! Sure, these girls may be sweet. Sure, they may be smart. Sure, they may be many things. Yet, there is one thing that they aren't. They </w:t>
      </w:r>
      <w:r>
        <w:rPr>
          <w:rFonts w:cs="Verdana" w:ascii="Verdana" w:hAnsi="Verdana"/>
          <w:i/>
          <w:iCs/>
          <w:sz w:val="20"/>
        </w:rPr>
        <w:t>are not feminine</w:t>
      </w:r>
      <w:r>
        <w:rPr>
          <w:rFonts w:cs="Verdana" w:ascii="Verdana" w:hAnsi="Verdana"/>
          <w:sz w:val="20"/>
        </w:rPr>
        <w:t xml:space="preserve">. They </w:t>
      </w:r>
      <w:r>
        <w:rPr>
          <w:rFonts w:cs="Verdana" w:ascii="Verdana" w:hAnsi="Verdana"/>
          <w:i/>
          <w:iCs/>
          <w:sz w:val="20"/>
        </w:rPr>
        <w:t>are not girlish</w:t>
      </w:r>
      <w:r>
        <w:rPr>
          <w:rFonts w:cs="Verdana" w:ascii="Verdana" w:hAnsi="Verdana"/>
          <w:sz w:val="20"/>
        </w:rPr>
        <w:t>.</w:t>
        <w:br/>
        <w:br/>
      </w:r>
      <w:r>
        <w:rPr>
          <w:rFonts w:cs="Verdana" w:ascii="Verdana" w:hAnsi="Verdana"/>
          <w:i/>
          <w:iCs/>
          <w:sz w:val="20"/>
        </w:rPr>
        <w:t>The men nod.</w:t>
      </w:r>
      <w:r>
        <w:rPr>
          <w:rFonts w:cs="Verdana" w:ascii="Verdana" w:hAnsi="Verdana"/>
          <w:sz w:val="20"/>
        </w:rPr>
        <w:br/>
        <w:br/>
        <w:t>And, likewise, what are these Nice Guys, these blobs of appeasing rolls of gooish flesh? Are these the men of the world?</w:t>
        <w:br/>
        <w:br/>
        <w:t>"NO!"</w:t>
        <w:br/>
        <w:br/>
        <w:t>These boys are not exactly feminine, but they certainly aren't masculine. They are neither. They are the androgynous blob who, without a spine, is clay to fit to any woman's desires or whims. Nice guys love women as a drowner loves a life preserver. He clings on to her because he cannot swim the waters of Nature. Tossed and tossed he becomes through his love life.</w:t>
        <w:br/>
      </w:r>
    </w:p>
    <w:p>
      <w:pPr>
        <w:pStyle w:val="Normal"/>
        <w:rPr/>
      </w:pPr>
      <w:r>
        <w:rPr>
          <w:rFonts w:cs="Verdana" w:ascii="Verdana" w:hAnsi="Verdana"/>
          <w:sz w:val="20"/>
        </w:rPr>
        <w:br/>
      </w:r>
      <w:r>
        <w:rPr>
          <w:rFonts w:cs="Verdana" w:ascii="Verdana" w:hAnsi="Verdana"/>
          <w:b/>
          <w:bCs/>
          <w:sz w:val="20"/>
          <w:u w:val="single"/>
        </w:rPr>
        <w:t>The Masculine Male</w:t>
      </w:r>
      <w:r>
        <w:rPr>
          <w:rFonts w:cs="Verdana" w:ascii="Verdana" w:hAnsi="Verdana"/>
          <w:sz w:val="20"/>
        </w:rPr>
        <w:br/>
        <w:br/>
      </w:r>
      <w:r>
        <w:rPr>
          <w:rFonts w:cs="Verdana" w:ascii="Verdana" w:hAnsi="Verdana"/>
          <w:i/>
          <w:iCs/>
          <w:sz w:val="20"/>
        </w:rPr>
        <w:t>Pook walks toward a bubbly Nice Guy with a needle of Man-ness.</w:t>
      </w:r>
      <w:r>
        <w:rPr>
          <w:rFonts w:cs="Verdana" w:ascii="Verdana" w:hAnsi="Verdana"/>
          <w:sz w:val="20"/>
        </w:rPr>
        <w:br/>
        <w:br/>
        <w:t>"No! The prick will hurt me!"</w:t>
        <w:br/>
        <w:br/>
        <w:t>Fine, die a painful long death of Regret, Loneliness, and Frustration. Any other takers?</w:t>
        <w:br/>
        <w:br/>
      </w:r>
      <w:r>
        <w:rPr>
          <w:rFonts w:cs="Verdana" w:ascii="Verdana" w:hAnsi="Verdana"/>
          <w:i/>
          <w:iCs/>
          <w:sz w:val="20"/>
        </w:rPr>
        <w:t>Another Nice Guy volunteered.</w:t>
      </w:r>
      <w:r>
        <w:rPr>
          <w:rFonts w:cs="Verdana" w:ascii="Verdana" w:hAnsi="Verdana"/>
          <w:sz w:val="20"/>
        </w:rPr>
        <w:br/>
        <w:br/>
        <w:t>See? This fella knows that a momentary pain is preferable to consistent suffering.</w:t>
        <w:br/>
        <w:br/>
      </w:r>
      <w:r>
        <w:rPr>
          <w:rFonts w:cs="Verdana" w:ascii="Verdana" w:hAnsi="Verdana"/>
          <w:i/>
          <w:iCs/>
          <w:sz w:val="20"/>
        </w:rPr>
        <w:t>Pook puts the shot into the Nice Guy and injects him with testosterone.</w:t>
      </w:r>
      <w:r>
        <w:rPr>
          <w:rFonts w:cs="Verdana" w:ascii="Verdana" w:hAnsi="Verdana"/>
          <w:sz w:val="20"/>
        </w:rPr>
        <w:br/>
        <w:br/>
        <w:t>Now, gentlemen, watch the effects.</w:t>
        <w:br/>
        <w:br/>
      </w:r>
      <w:r>
        <w:rPr>
          <w:rFonts w:cs="Verdana" w:ascii="Verdana" w:hAnsi="Verdana"/>
          <w:i/>
          <w:iCs/>
          <w:sz w:val="20"/>
        </w:rPr>
        <w:t>The Nice Guy no longer fears what he desires. He sees the woman he wants. He approaches her.</w:t>
      </w:r>
      <w:r>
        <w:rPr>
          <w:rFonts w:cs="Verdana" w:ascii="Verdana" w:hAnsi="Verdana"/>
          <w:sz w:val="20"/>
        </w:rPr>
        <w:br/>
        <w:br/>
        <w:t xml:space="preserve">Why do jerks approach women? To marry them? No! The jerk is operating not out of control with 'that head down there' but rather being influenced properly by his testosterone. He sees what he wants and goes and gets it. He does not apologize for it. He does not try to rationalize it. </w:t>
      </w:r>
      <w:r>
        <w:rPr>
          <w:rFonts w:cs="Verdana" w:ascii="Verdana" w:hAnsi="Verdana"/>
          <w:i/>
          <w:iCs/>
          <w:sz w:val="20"/>
        </w:rPr>
        <w:t>He does not analyse it.</w:t>
      </w:r>
      <w:r>
        <w:rPr>
          <w:rFonts w:cs="Verdana" w:ascii="Verdana" w:hAnsi="Verdana"/>
          <w:sz w:val="20"/>
        </w:rPr>
        <w:t xml:space="preserve"> There are no stupid philosophies running around in the jerk's head.</w:t>
        <w:br/>
        <w:br/>
      </w:r>
      <w:r>
        <w:rPr>
          <w:rFonts w:cs="Verdana" w:ascii="Verdana" w:hAnsi="Verdana"/>
          <w:i/>
          <w:iCs/>
          <w:sz w:val="20"/>
        </w:rPr>
        <w:t>The Nice Guy gets rejected by the woman!</w:t>
      </w:r>
      <w:r>
        <w:rPr>
          <w:rFonts w:cs="Verdana" w:ascii="Verdana" w:hAnsi="Verdana"/>
          <w:sz w:val="20"/>
        </w:rPr>
        <w:br/>
        <w:br/>
        <w:t>Oh oh! Poor Nice Guy! But look, something is changing. Look at the anger building up in him. Something is being charged within him. It is frustration. It is anger. The worst thing for him to do would be to cry and duck his head in the sand. Constant rejection requires one of two solutions: either lower your standards or increase your standards in yourself.</w:t>
        <w:br/>
        <w:br/>
        <w:t>But it is true that standards do not enter the jerk's mind. He gets frustrated and angry. He tries again with MUCH LESS awkwardness. Nature's system is at work here, chiselling his social exterior. He gets the dates.</w:t>
        <w:br/>
        <w:br/>
      </w:r>
      <w:r>
        <w:rPr>
          <w:rFonts w:cs="Verdana" w:ascii="Verdana" w:hAnsi="Verdana"/>
          <w:i/>
          <w:iCs/>
          <w:sz w:val="20"/>
        </w:rPr>
        <w:t>The Nice Guy gets dumped after a few dates.</w:t>
      </w:r>
      <w:r>
        <w:rPr>
          <w:rFonts w:cs="Verdana" w:ascii="Verdana" w:hAnsi="Verdana"/>
          <w:sz w:val="20"/>
        </w:rPr>
        <w:br/>
        <w:br/>
        <w:t>Oh dear! What happened!? Why, perhaps the Nice Guy was trying to mock earlier jerk behaviour and remetamorphed into an AFC eventually before his chick! Imitation IS suicide. No wonder chicks are so hard for honesty!</w:t>
        <w:br/>
        <w:br/>
        <w:t>Do jerks really care on pleasing the women in the spirit of altruism and glorious relationship?</w:t>
        <w:br/>
        <w:br/>
        <w:t>"Yes."</w:t>
        <w:br/>
        <w:br/>
        <w:t>Hush you! The jerks obviously DO NOT care about the women in such a manner. Their testosterone says, "I have needs that need to be fulfilled. Entertain me." And so the jerks come off self-centred not because they ARE self-centred, but because they are closer to their own male nature and seek to satisfy their thirst.</w:t>
        <w:br/>
        <w:br/>
        <w:t>The nice guy sees that fun is merely being around a beautiful woman. The jerk is a bit more... active. He wants to have fun his way. She is along for the ride.</w:t>
        <w:br/>
        <w:br/>
        <w:t>It has been well known that action dates (ex: dancing, bowling, rock climbing, etc.) work MUCH BETTER than regular dates (coffee, dinner, movie, etc). Rather than merely matching the effect (the action date), let us focus on the cause.</w:t>
        <w:br/>
        <w:br/>
        <w:t>The jerk would obviously skateboard and play basketball than to sit at dinner and watch the girl flap her gums. Testosterone has been shown to create more ACTION in the individual. Jerks (i.e. testosteronised males) do the action NATURALLY. Rather than worrying about making yourself do action dates, get yourself in that nature set and action dates will become the only comfortable choice you could make.</w:t>
        <w:br/>
        <w:br/>
      </w:r>
      <w:r>
        <w:rPr>
          <w:rFonts w:cs="Verdana" w:ascii="Verdana" w:hAnsi="Verdana"/>
          <w:i/>
          <w:iCs/>
          <w:sz w:val="20"/>
        </w:rPr>
        <w:t>The Nice Guy gets dumped because he hardly made any moves.</w:t>
      </w:r>
      <w:r>
        <w:rPr>
          <w:rFonts w:cs="Verdana" w:ascii="Verdana" w:hAnsi="Verdana"/>
          <w:sz w:val="20"/>
        </w:rPr>
        <w:br/>
        <w:br/>
        <w:t>Oh no! We know how the girl gets mistreated and will talk to her girly friend (the nice guy) about it. We see the abuse and we think, "Oh heavens! Am I to be abusive to get the girl?" What is this abuse? Is she really hurt? Or is she merely mad that she has failed in her mission: to sterilize and link to the masculinised dude?</w:t>
        <w:br/>
        <w:br/>
        <w:t>"But the guy stands her up all the time, etc. etc."</w:t>
        <w:br/>
        <w:br/>
        <w:t xml:space="preserve">It is not because he stands her up. It is because she knows she is not loved by him. Her feminine powers are not ensnaring him. It is a </w:t>
      </w:r>
      <w:r>
        <w:rPr>
          <w:rFonts w:cs="Verdana" w:ascii="Verdana" w:hAnsi="Verdana"/>
          <w:i/>
          <w:iCs/>
          <w:sz w:val="20"/>
        </w:rPr>
        <w:t>feminine</w:t>
      </w:r>
      <w:r>
        <w:rPr>
          <w:rFonts w:cs="Verdana" w:ascii="Verdana" w:hAnsi="Verdana"/>
          <w:sz w:val="20"/>
        </w:rPr>
        <w:t xml:space="preserve"> failure.</w:t>
        <w:br/>
        <w:br/>
        <w:t>The girl sleeps with the jerk and he leaves her. We, as guys, think the abuse is the jerk sleeping with the girl merely to 'use' her (and motherly harpies try to feminize us into not doing 'this'). Rather, the 'abuse' is that the girl realizes she could not keep the guy. She 'was not woman enough'.</w:t>
        <w:br/>
        <w:br/>
        <w:br/>
      </w:r>
      <w:r>
        <w:rPr>
          <w:rFonts w:cs="Verdana" w:ascii="Verdana" w:hAnsi="Verdana"/>
          <w:b/>
          <w:bCs/>
          <w:sz w:val="20"/>
          <w:u w:val="single"/>
        </w:rPr>
        <w:t>Nature's Path Leads to Women</w:t>
      </w:r>
      <w:r>
        <w:rPr>
          <w:rFonts w:cs="Verdana" w:ascii="Verdana" w:hAnsi="Verdana"/>
          <w:sz w:val="20"/>
        </w:rPr>
        <w:br/>
        <w:br/>
        <w:t>As men, we are governed by two masters: Mind and Nature. (NOT mind and body. Nature refers to the processes and cycles that our bodies are only but a part.)</w:t>
        <w:br/>
        <w:br/>
        <w:t>Both fight one another.</w:t>
        <w:br/>
        <w:br/>
        <w:t>Mind: "The finest philosophies will get us the women."</w:t>
        <w:br/>
        <w:br/>
        <w:t>Nature: "You bore me. Unleash me."</w:t>
        <w:br/>
        <w:br/>
        <w:t>But what will get the women?</w:t>
        <w:br/>
        <w:br/>
        <w:t>Mind: "Calculation. Seduction."</w:t>
        <w:br/>
        <w:br/>
        <w:t>Nature: "Instinct. Masculinity."</w:t>
        <w:br/>
        <w:br/>
        <w:t>And why should you get any women?</w:t>
        <w:br/>
        <w:br/>
        <w:t>Mind: "Because everyone else is, and I am not."</w:t>
        <w:br/>
        <w:br/>
        <w:t>Nature: "Because I am MALE and she is FEMALE."</w:t>
        <w:br/>
        <w:br/>
        <w:t xml:space="preserve">Now let us throw some obstacles at the two. Let us say they are unceasingly unsuccessful in obtaining the beautiful women. </w:t>
        <w:br/>
        <w:br/>
        <w:t>What are your reactions?</w:t>
        <w:br/>
        <w:br/>
        <w:t>Mind: "This is obviously a failure within my calculation, my framing of the events. I will solve this with more seduction research, essay writing on message boards, for I treat sexual dynamics like an academic degree."</w:t>
        <w:br/>
        <w:br/>
        <w:t>Nature: "The failure is in not being male enough. Increased masculinity is the solution."</w:t>
        <w:br/>
        <w:br/>
        <w:t>But you who enraged the poets and tortured the philosophers, please please elaborate.</w:t>
        <w:br/>
        <w:br/>
        <w:t>Nature: When the embryo is at three months, it is unisex. It is both sexes at once. Alas, from then it divides into a gender (of which we cannot choose, of which enforces a code of conduct and duties of behaviour we cannot control or understand. And we call ourselves free...)</w:t>
        <w:br/>
        <w:br/>
        <w:t>Mind: Yes, yes. One half turns male, the other female. It is in my books.</w:t>
        <w:br/>
        <w:br/>
        <w:t xml:space="preserve">Nature: Then I shall burn your library. For Nature always has more secrets then you can decipher. Gender is not all or none. </w:t>
        <w:br/>
        <w:br/>
        <w:t>There is a MIX.</w:t>
        <w:br/>
        <w:br/>
        <w:t>Mind: But this is in my books. In Sex and Character, Weineger says that from birth, males and females are divided. Some males are 70% male, 30% female. Others are 80% male, 20% female. It is vice versa for women. We know of effeminate men. We know of tomboys. Attraction is not a choice. A male that is 60% male and 40% female will attract a female that is 60% female and 40% male. A female that is 90% female and 10% male will attract a male that is 90% male and 10% female. It is a fact that some men are more feminine than others. This attraction scale is destiny: we mate with what fills the void the best. This is the mix that Weineger speaks of, is marked in the very first chapter of his book and made everything else possible.</w:t>
        <w:br/>
        <w:br/>
        <w:t>Nature: I wonder if you would talk then till doomsday? Your followers, your philosophers, lawyers, academics, prattle and rattle on just like you! You are completely unaware of the seasons of life that colour and sparkle the world. But I hesitate!</w:t>
        <w:br/>
        <w:br/>
        <w:t>Mind: Like the flow and ebb of the moon.</w:t>
        <w:br/>
        <w:br/>
        <w:t>Nature: Quiet you! Weineger and others of his ilk made good attempts at trying to discover my secrets. They tried to 'pop' themselves out of my earthly cycle and peer upon my work with the eyes of a god. Melancholy is my vengeance. Nieztche and Keirkegard, I drove those two mad. For Weineger I made his life so unpleasant that he had to shoot himself.</w:t>
        <w:br/>
        <w:br/>
        <w:t>Mind: Is this your only vengeance?</w:t>
        <w:br/>
        <w:br/>
        <w:t>Nature: No. It is reserved for anyone who frustrates my cycle. A man who persistently stays single becomes a public temptation. I chisel away at him to make him more appropriate and correct the purpose of getting the women and carrying on my work.</w:t>
        <w:br/>
        <w:br/>
        <w:t>Mind: But he will not do this. And your melancholy will not work due to the female attention he receives.</w:t>
        <w:br/>
        <w:br/>
        <w:t>Nature: I make and unmake the Adonis. The beautiful boy, refusing to use my gift for my purpose, enjoys being slaughtered by the elephant's tusk, the early untimely death. I will not be defied.</w:t>
        <w:br/>
        <w:br/>
        <w:t>Mind: Yet, Weineger explained you.</w:t>
        <w:br/>
        <w:br/>
        <w:t>Nature: Fool! Your 'mix' is all wrong. It is true that it is not simply 'male' and 'female'. But there is androgynous, where the male levels are so low in the male that he is barely a male. Or that the female levels are so low in the female that she is barely a female.</w:t>
        <w:br/>
        <w:br/>
        <w:t>Mind: You divided us before birth.</w:t>
        <w:br/>
        <w:br/>
        <w:t>Nature: And I inject you again with my touch at puberty. The boy must become a man and the girl a woman. But, alas, many attempt to buck my ways to follow YOU. Nerds, geeks, we know the labels. The longer a man tries to ignore the fact of my mission and cycle, the more pain and loneliness I will add into him until he has no choice to act.</w:t>
        <w:br/>
        <w:br/>
        <w:t>Mind: You are vicious.</w:t>
        <w:br/>
        <w:br/>
        <w:t>Nature: It gets the job done. But Weineger is wrong. We are not born onto a spectrum. Rather, we can add to it or decrease it. The element of attraction is destruction.</w:t>
        <w:br/>
        <w:br/>
        <w:t>Mind: Destruction?</w:t>
        <w:br/>
        <w:br/>
        <w:t>Nature: If a woman is amazingly female, what is the result?</w:t>
        <w:br/>
        <w:br/>
        <w:t>Mind: Hordes of men hunt after her.</w:t>
        <w:br/>
        <w:br/>
        <w:t>Nature: Yes. Extremeness of spectrum is an anomaly that must be seeked out and destroyed. The female is feminine with matter. Girls at an early age are aware the effects their bodies have on young men. They know they are like a magnet. But who do they go for? The beautiful woman is the extreme female? Why, she is seeking the extreme male. By the actions of the jerk, who can say that he is not looking for destruction? He finds it in her and she finds it in him. I demand sterilization of the two. The more successes they have, the more and more it is drained from them. Eventually, they settle for one mate and begin the march toward the androgynous.</w:t>
        <w:br/>
        <w:br/>
        <w:t>Mind: So the beautiful woman is attracted to the jerk because...</w:t>
        <w:br/>
        <w:br/>
        <w:t>Nature: It is better to say that the extreme female woman is attracted to the extreme male man.</w:t>
        <w:br/>
        <w:br/>
        <w:t>And this is the utterly simple secret. Jerks are not super confident, not superior in all seduction knowledge. Jerks are testosteronised males. This separates them from the Nice Guys who still defy the flooding of testosterone Nature inflicts on them.</w:t>
        <w:br/>
        <w:br/>
        <w:br/>
      </w:r>
      <w:r>
        <w:rPr>
          <w:rFonts w:cs="Verdana" w:ascii="Verdana" w:hAnsi="Verdana"/>
          <w:b/>
          <w:bCs/>
          <w:sz w:val="20"/>
          <w:u w:val="single"/>
        </w:rPr>
        <w:t>Science of Testosterone</w:t>
      </w:r>
      <w:r>
        <w:rPr>
          <w:rFonts w:cs="Verdana" w:ascii="Verdana" w:hAnsi="Verdana"/>
          <w:sz w:val="20"/>
        </w:rPr>
        <w:br/>
        <w:br/>
        <w:t>Be a Man!: "A Man is one who is not afraid of his testosterone."</w:t>
        <w:br/>
        <w:br/>
        <w:t>This will seem incredibly basic. But to illustrate the effects, look at the effects of men who must be injected with artificial testosterone because (for whatever reason) their body isn't making enough (usually due to having HIV).</w:t>
        <w:br/>
        <w:br/>
        <w:t>One HIV positive guy shares his differences with the before and after shots:</w:t>
        <w:br/>
        <w:br/>
        <w:t>His weight increases from 165 pounds to 185 pounds. The collar size goes from 15 to 17 1/2, the chest from 40 to 44. His appetite expands beyond measure. Before he was constantly napping. Now he has enough energy for daily workouts and strict work schedules. Before, depression was a regular feature. Now, it is a 'distant memory'. With the testosterone shots, he feels better to recover from life's curveballs, more persistent, more alive.</w:t>
        <w:br/>
        <w:br/>
        <w:t>There are more effects. With the testosterone, he feels more energy. The attention span shortens. He finds it harder to concentrate on writing and feels he must exercise. The wit becomes quicker, the mind faster, and the judgement more impulsive. It is literally a 'rush'.</w:t>
        <w:br/>
        <w:br/>
        <w:t>Without the testosterone, he finds himself more reserved. The energy still is there but is geared towards interaction rather than action, toward pride rather than lust. He rarely looks for dates or thinks of approaching women without it. But with it, he is constantly scanning the women for potential dates and socializing.</w:t>
        <w:br/>
        <w:br/>
        <w:t>With testosterone comes increased debating type attitudes, and increased anger. Driving makes him scream at the other cars and 'stupid drivers'. (This is oddly reminiscent of Thomas Jefferson's personality when he was always said to be 'unemotional' except when riding a horse and became 'overly' emotional.) With testosterone comes increased impatience, increased edginess, but increased self-confidence.</w:t>
        <w:br/>
        <w:br/>
        <w:t>Now do these traits of the under-testosteronised male and over-testosteronised male match the Nice Guy and Jerk? They do most accurately.</w:t>
        <w:br/>
        <w:br/>
        <w:t>For the rest, we require a scientist.</w:t>
        <w:br/>
        <w:br/>
      </w:r>
      <w:r>
        <w:rPr>
          <w:rFonts w:cs="Verdana" w:ascii="Verdana" w:hAnsi="Verdana"/>
          <w:i/>
          <w:iCs/>
          <w:sz w:val="20"/>
        </w:rPr>
        <w:t>A scientist appears.</w:t>
      </w:r>
      <w:r>
        <w:rPr>
          <w:rFonts w:cs="Verdana" w:ascii="Verdana" w:hAnsi="Verdana"/>
          <w:sz w:val="20"/>
        </w:rPr>
        <w:br/>
        <w:br/>
        <w:t>There you are! Oh, Mr. Scientist, do tell us more about Testosterone.</w:t>
        <w:br/>
        <w:br/>
        <w:t>"I'd love to, Pook.</w:t>
        <w:br/>
        <w:br/>
        <w:t>"Testosterone, oddly enough, is a chemical closely related to cholesterol. It was first isolated by a Dutch scientist in 1935 from mice testicles and successfully synthesized by the German biologist Adolf Butenandt. Although testosterone is often thought of as the definition of maleness, both men and women produce it. Men produce it in their testicles; women produce it in their ovaries and adrenal glands. The male body converts some testosterone to estradiol, a female hormone, and the female body has receptors for testosterone, just as the male body does. That's why women who want to change their sex are injected with testosterone and develop male characteristics, like deeper voices, facial hair and even baldness. The central biological difference between adult men and women, then, is not that men have testosterone and women don't. It's that men produce much, much more of it than women do. An average woman has 40 to 60 nanograms of testosterone in a decilitre of blood plasma. An average man has 300 to 1,000 nanograms per decilitre."</w:t>
        <w:br/>
        <w:br/>
        <w:t>Ok, ok, Mr. Scientist. You are putting this Pook to sleep. The EFFECTS of testosterone. Focus on the EFFECTS.</w:t>
        <w:br/>
        <w:br/>
        <w:t>"Certainly, Pook.</w:t>
        <w:br/>
        <w:br/>
        <w:t>"Testosterone's effects start early -- really early. At conception, every embryo is female and unless hormonally altered will remain so. You need testosterone to turn a fetus with a Y chromosome into a real boy, to masculinise his brain and body. Men experience a flood of testosterone twice in their lives: in the womb about six weeks after conception and at puberty. The first fetal burst primes the brain and the body, endowing male fetuses with the instinctual knowledge of how to respond to later testosterone surges. The second, more familiar adolescent rush -- squeaky voices, facial hair and all -- completes the process."</w:t>
        <w:br/>
        <w:br/>
        <w:t>Go on.</w:t>
        <w:br/>
        <w:br/>
        <w:t>"The effect of testosterone is systemic. It engenders both the brain and the body. Apart from the obvious genital distinction, other differences between men's and women's bodies reflect this: body hair, the ratio of muscle to fat, upper-body strength and so on. But testosterone leads to behavioural differences as well. Since it is unethical to experiment with human embryos by altering hormonal balances, much of the evidence for this idea is based on research conducted on animals. A Stanford research group, for example, as reported in Deborah Blum's book "Sex on the Brain," injected newborn female rats with testosterone. Not only did the female rats develop penises from their clitorises, but they also appeared fully aware of how to use them."</w:t>
        <w:br/>
        <w:br/>
      </w:r>
      <w:r>
        <w:rPr>
          <w:rFonts w:cs="Verdana" w:ascii="Verdana" w:hAnsi="Verdana"/>
          <w:i/>
          <w:iCs/>
          <w:sz w:val="20"/>
        </w:rPr>
        <w:t>What!</w:t>
      </w:r>
      <w:r>
        <w:rPr>
          <w:rFonts w:cs="Verdana" w:ascii="Verdana" w:hAnsi="Verdana"/>
          <w:sz w:val="20"/>
        </w:rPr>
        <w:br/>
        <w:br/>
        <w:t>"Indeed. But let me continue."</w:t>
        <w:br/>
        <w:br/>
        <w:t>Yes, I am sorry.</w:t>
        <w:br/>
        <w:br/>
        <w:t>"And these female rats were trying to have sex with other females with merry abandon. Male rats who had their testosterone locked after birth, on the other hand, saw their penises wither or disappear entirely and presented themselves to the female rats in a passive, receptive way. Other scientists, theorizing that it was testosterone that enabled male zebra finches to sing, injected mute female finches with testosterone. Sure enough, the females sang. Species in which the female is typically more aggressive, like hyenas in female-run clans, show higher levels of testosterone among the females than among the males. Female sea snipes, which impregnate the males, and leave them to stay home and rear the young, have higher testosterone levels than their mates. Typical "male" behaviour, in other words, corresponds to testosterone levels, whether exhibited by chromosomal males or females."</w:t>
        <w:br/>
        <w:br/>
        <w:t>But does this apply to Humans?</w:t>
        <w:br/>
        <w:br/>
        <w:t>"The evidence certainly suggests that it does, though much of the "proof" is inferred from accidents. Pregnant women who were injected with progesterone (chemically similar to testosterone) in the 1950's to avoid miscarriage had daughters who later reported markedly tomboyish childhoods."</w:t>
        <w:br/>
        <w:br/>
        <w:t>Incredible!</w:t>
        <w:br/>
        <w:br/>
        <w:t>"Ditto girls born with a disorder that causes their adrenal glands to produce a hormone like testosterone rather than the more common cortisol. The moving story, chronicled in John Colapinto's book "As Nature Made Him," of David Reimer, who as an infant was surgically altered after a botched circumcision to become a girl, suggests how long-lasting the effect of fetal testosterone can be. Despite a ruthless attempt to socialize David as a girl, and to give him the correct hormonal treatment to develop as one, his behavioural and psychological makeup was still ineradicably male. Eventually, with the help of more testosterone, he became a full man again. Female-to-male transsexuals report a similar transformation when injected with testosterone. One, Susan/Drew Seidman, described her experience in The Village Voice last November. 'My sex-drive went through the roof,' Seidman recalled. 'I felt like I had to have sex once a day or I would die. . . . I was into porn as a girl, but now I'm really into porn.' For Seidman, becoming a man was not merely physical. Thanks to testosterone, it was also psychological."</w:t>
        <w:br/>
        <w:br/>
        <w:t>So what makes a Man?</w:t>
        <w:br/>
        <w:br/>
        <w:t>"I don't know what exactly makes a man. But one thing I can tell you for sure: it is not his penis."</w:t>
        <w:br/>
        <w:br/>
        <w:t>Oh wise sage! Wonderful scientist!</w:t>
        <w:br/>
        <w:br/>
        <w:t>But do not confuse testosterone with Popeye's spinach. Nature says, "Testosterone levels will rise when the situation warrants it. Survival is the priority." So in cases of danger, of war, the testosterone levels increase. When in a strip club or viewing a porno website, testosterone levels also rise. Men with higher testosterone achieve psychological dominance, have high self esteem, and move through the world with natural confidence.</w:t>
        <w:br/>
        <w:br/>
        <w:t>"But Pook. I have more to add."</w:t>
        <w:br/>
        <w:br/>
        <w:t>Tarry! Then I will step aside and let you speak.</w:t>
        <w:br/>
        <w:br/>
        <w:t>"Testosterone is clearly correlated in both men and women with psychological dominance, confident physicality and high self-esteem. In most combative, competitive environments, especially physical ones, the person with the most testosterone wins. Put any two men in a room together and the one with more testosterone will tend to dominate the interaction."</w:t>
        <w:br/>
        <w:br/>
        <w:t>Gentlemen, this is your secret 'ingredient' to that 'alpha-maleness' you keep longing for.</w:t>
        <w:br/>
        <w:br/>
        <w:t>"Working women have higher levels of testosterone than women who stay at home, and the daughters of working women have higher levels of testosterone than the daughters of housewives. A 1996 study found that in lesbian couples in which one partner assumes the male, or "butch," role and another assumes the female, or "femme," role, the "butch" woman has higher levels of testosterone than the "femme" woman."</w:t>
        <w:br/>
        <w:br/>
        <w:t>Ahh! So in lesbian couples, one acts male and the other acts female.</w:t>
        <w:br/>
        <w:br/>
        <w:t>"In naval medical tests, midshipmen have been shown to have higher average levels of testosterone than plebes. Actors tend to have more testosterone than ministers, according to a 1990 study. Among 700 male prison inmates in a 1995 study, those with the highest testosterone levels tended to be those most likely to be in trouble with the prison authorities and to engage in unprovoked violence. This is true among women as well as among men, according to a 1997 study of 87 female inmates in a maximum security prison."</w:t>
        <w:br/>
        <w:br/>
        <w:t>Whohoo! The key to dominance!</w:t>
        <w:br/>
        <w:br/>
        <w:t>"Careful Pook.</w:t>
        <w:br/>
        <w:br/>
        <w:t>"Although high testosterone levels often correlate with dominance in interpersonal relationships, it does not guarantee more social power. Testosterone levels are higher among blue-collar workers, for example, than among white-collar workers, according to a study of more than 4,000 former military personnel conducted in 1992."</w:t>
        <w:br/>
        <w:br/>
        <w:t>But is testosterone like adrenaline? Or does it respond to long-term surrounding environment stimuli?</w:t>
        <w:br/>
        <w:br/>
        <w:t>"Well Pook, studies have shown that inner-city youths, often exposed to danger in high-crime neighbourhoods, may generate higher testosterone levels than unthreatened, secluded suburbanites. And so high testosterone levels may not merely be responses to a violent environment; they may subsequently add to it in what becomes an increasingly violent, sexualised cycle."</w:t>
        <w:br/>
        <w:br/>
        <w:t>Increase in violence AND sexuality? Then it's no accident that testosterone-soaked ghettos foster both high levels of crime and high levels of illegitimacy!</w:t>
        <w:br/>
        <w:br/>
        <w:t>"Indeed, Pook. In the same way, declines in violence and crime may allow testosterone levels to drop among young inner-city males, generating a virtuous trend of further reductions in crime and birth rates. This may help to explain why crime can decline precipitously, rather than drift down slowly, over time."</w:t>
        <w:br/>
        <w:br/>
        <w:t>But what for the men who enter that dungeon, I mean marriage?</w:t>
        <w:br/>
        <w:br/>
        <w:t>"Studies have also shown that men in long-term marriages see their testosterone levels progressively fall and their sex drives subsequently decline. It is as if their wives successfully tame them, reducing their sexual energy to a level where it is more unlikely to seek extramarital outlets. A 1993 study showed that single men tended to have higher levels of testosterone than married men and that men with high levels of testosterone turned out to be more likely to have had a failed marriage. Of course, if you start out with higher testosterone levels, you may be more likely to fail at marriage, stay in the sexual marketplace, see your testosterone increase in response to this and so on."</w:t>
        <w:br/>
        <w:br/>
        <w:t>So what is the entire point, Mr. Brainy Guy?</w:t>
        <w:br/>
        <w:br/>
        <w:t>"This, then, is what it comes down to: testosterone is a facilitator of risk – physical, criminal, personal. Without the influence of testosterone, the cost of these risks might seem to far outweigh the benefits. But with testosterone charging through the brain, caution is thrown to the wind. The influence of testosterone may not always lead to raw physical confrontation. In men with many options it may influence the decision to invest money in a dubious enterprise, jump into an ill-advised sexual affair or tell an egregiously big whopper. At the time, all these decisions may make some sort of testosteroned sense."</w:t>
        <w:br/>
        <w:br/>
        <w:t>It sounds like you are describing a US politician.</w:t>
        <w:br/>
        <w:br/>
        <w:t>"Hush Pook."</w:t>
        <w:br/>
        <w:br/>
        <w:t>Oh, I'm sorry. Continue.</w:t>
        <w:br/>
        <w:br/>
        <w:t>"The effects of testosterone are not secret; neither is the fact that men have far more if it than women. But why? As we have seen, testosterone is not synonymous with gender; in some species, it is the female who has most of it. The relatively new science of evolutionary psychology offers perhaps the best explanation for why that's not the case in humans. For neo-Darwinians, the aggressive and sexual aspects of testosterone are related to the division of labour among hunter-gatherers in our ancient but formative evolutionary past. This division - men in general hunted, women in general gathered - favoured differing levels of testosterone. Women need some testosterone - for self-defence, occasional risk-taking, and strength - but not as much as men. Men use it to increase their potential to defeat rivals, respond to physical threats in strange environments, maximize their physical attractiveness, prompt them to spread their genes as widely as possible and defend their home if necessary."</w:t>
        <w:br/>
        <w:br/>
        <w:t>But women are attracted, in the physical imagery sense, to the feminine looking guys. How can testosterone increase physical attractiveness? I do not understand.</w:t>
        <w:br/>
        <w:br/>
        <w:t>"But the picture, as most good evolutionary psychologists point out, is more complex than this. Men who are excessively testosteroned are not that attractive to most women. Although they have the genes that turn women on - strong jaws and pronounced cheekbones, for example, are correlated with high testosterone - they can also be precisely the unstable, highly sexed creatures that childbearing, stability-seeking women want to avoid. There are two ways, evolutionary psychologists hazard, that women have successfully squared this particular circle. One is to marry the sweet class nerd and have an affair with the college quarterback: that way you get the good genes, the good sex and the stable home."</w:t>
        <w:br/>
        <w:br/>
        <w:t>This has always been the problem. Nice Guy or Jerk?</w:t>
        <w:br/>
        <w:br/>
        <w:t>"There is a third path."</w:t>
        <w:br/>
        <w:br/>
        <w:t>A third way? And what is it?</w:t>
        <w:br/>
        <w:br/>
        <w:t>"The third way is to find a man with variable testosterone levels, who can be both stable and nurturing when you want him to be and yet become a muscle-bound, bristly gladiator when the need arises. This is sadly more easily said than done."</w:t>
        <w:br/>
        <w:br/>
        <w:t>Ahh! The secret is to CONTROL the sexuality or else it will control you! The jerk is entirely controlled by it. The Nice Guy recoils from the abuses he sees in the jerk and becomes merely static on the woman's radar.</w:t>
        <w:br/>
        <w:br/>
        <w:t xml:space="preserve">To be a jerk in control of his sexuality is to cease being 'jerk-like'. For Nature has set up this game of life we all play. </w:t>
        <w:br/>
        <w:br/>
        <w:t>Learn the system and work within it.</w:t>
        <w:br/>
        <w:br/>
        <w:br/>
      </w:r>
      <w:r>
        <w:rPr>
          <w:rFonts w:cs="Verdana" w:ascii="Verdana" w:hAnsi="Verdana"/>
          <w:b/>
          <w:bCs/>
          <w:sz w:val="20"/>
          <w:u w:val="single"/>
        </w:rPr>
        <w:t>No Nice Guy in Animal World</w:t>
      </w:r>
      <w:r>
        <w:rPr>
          <w:rFonts w:cs="Verdana" w:ascii="Verdana" w:hAnsi="Verdana"/>
          <w:sz w:val="20"/>
        </w:rPr>
        <w:br/>
        <w:br/>
        <w:t>Now we require a farmer.</w:t>
        <w:br/>
        <w:br/>
      </w:r>
      <w:r>
        <w:rPr>
          <w:rFonts w:cs="Verdana" w:ascii="Verdana" w:hAnsi="Verdana"/>
          <w:i/>
          <w:iCs/>
          <w:sz w:val="20"/>
        </w:rPr>
        <w:t>A farmer appears.</w:t>
      </w:r>
      <w:r>
        <w:rPr>
          <w:rFonts w:cs="Verdana" w:ascii="Verdana" w:hAnsi="Verdana"/>
          <w:sz w:val="20"/>
        </w:rPr>
        <w:br/>
        <w:br/>
        <w:t>What are the effects of testosterone on animals?</w:t>
        <w:br/>
        <w:br/>
      </w:r>
      <w:r>
        <w:rPr>
          <w:rFonts w:cs="Verdana" w:ascii="Verdana" w:hAnsi="Verdana"/>
          <w:i/>
          <w:iCs/>
          <w:sz w:val="20"/>
        </w:rPr>
        <w:t>The farmer looks at Pook as if he was crazy.</w:t>
      </w:r>
      <w:r>
        <w:rPr>
          <w:rFonts w:cs="Verdana" w:ascii="Verdana" w:hAnsi="Verdana"/>
          <w:sz w:val="20"/>
        </w:rPr>
        <w:br/>
        <w:br/>
        <w:t>Yes, the effects.</w:t>
        <w:br/>
        <w:br/>
        <w:t>"Well, one thing with animals is that the female is usually the one more in heat, always searching for sex, than the male. Take female pigs. They go completely berserk."</w:t>
        <w:br/>
        <w:br/>
        <w:t>Go on.</w:t>
        <w:br/>
        <w:br/>
        <w:t>"But it is exactly what that scientist said. Nature dashes some testosterone to create the male at first. Then, at puberty, Nature floods the male with testosterone. If you neuter the animal before this flood, you will have a great pet."</w:t>
        <w:br/>
        <w:br/>
        <w:t>And if you don't?</w:t>
        <w:br/>
        <w:br/>
        <w:t>"Well, you end up with an unhappy beast. Male pigs must be neutered or the testosterone will flood the body, making its meat worthless. This is why we don't eat bull."</w:t>
        <w:br/>
        <w:br/>
        <w:t>So our animal friends, when testostoronised, are merely to mate? There is no other strength in it?</w:t>
        <w:br/>
        <w:br/>
        <w:t>"That isn't true. If you neuter the dog before he gets testosteronised, he makes a great pet. But he will not make a good sheepdog. It's almost like his will of action gets taken out."</w:t>
        <w:br/>
        <w:br/>
        <w:t>And so is the same with Humans! What do Nice Guys become but human pets for the female? And just as animals use their sexuality for action, for a higher purpose, so do Humans.</w:t>
        <w:br/>
        <w:br/>
        <w:br/>
      </w:r>
      <w:r>
        <w:rPr>
          <w:rFonts w:cs="Verdana" w:ascii="Verdana" w:hAnsi="Verdana"/>
          <w:b/>
          <w:bCs/>
          <w:sz w:val="20"/>
          <w:u w:val="single"/>
        </w:rPr>
        <w:t>The Women Agree</w:t>
      </w:r>
      <w:r>
        <w:rPr>
          <w:rFonts w:cs="Verdana" w:ascii="Verdana" w:hAnsi="Verdana"/>
          <w:sz w:val="20"/>
        </w:rPr>
        <w:br/>
        <w:br/>
        <w:t>Even on this site's discussion of 'Nice Guys versus Jerks', read what some of what the women had to say.</w:t>
        <w:br/>
        <w:br/>
      </w:r>
      <w:r>
        <w:rPr>
          <w:rFonts w:cs="Verdana" w:ascii="Verdana" w:hAnsi="Verdana"/>
          <w:i/>
          <w:iCs/>
          <w:sz w:val="20"/>
        </w:rPr>
        <w:t>Italics</w:t>
      </w:r>
      <w:r>
        <w:rPr>
          <w:rFonts w:cs="Verdana" w:ascii="Verdana" w:hAnsi="Verdana"/>
          <w:sz w:val="20"/>
        </w:rPr>
        <w:t xml:space="preserve"> will be the woman. Regular text will be da Pook Man.</w:t>
        <w:br/>
        <w:br/>
      </w:r>
      <w:r>
        <w:rPr>
          <w:rFonts w:cs="Verdana" w:ascii="Verdana" w:hAnsi="Verdana"/>
          <w:b/>
          <w:bCs/>
          <w:sz w:val="20"/>
        </w:rPr>
        <w:t>First Lady</w:t>
      </w:r>
      <w:r>
        <w:rPr>
          <w:rFonts w:cs="Verdana" w:ascii="Verdana" w:hAnsi="Verdana"/>
          <w:sz w:val="20"/>
        </w:rPr>
        <w:br/>
        <w:br/>
      </w:r>
      <w:r>
        <w:rPr>
          <w:rFonts w:cs="Verdana" w:ascii="Verdana" w:hAnsi="Verdana"/>
          <w:i/>
          <w:iCs/>
          <w:sz w:val="20"/>
        </w:rPr>
        <w:t>Alright, I read some of your responses from women and noticed that most of them seemed older.</w:t>
      </w:r>
      <w:r>
        <w:rPr>
          <w:rFonts w:cs="Verdana" w:ascii="Verdana" w:hAnsi="Verdana"/>
          <w:sz w:val="20"/>
        </w:rPr>
        <w:br/>
        <w:br/>
        <w:t>And probably uglier! It is the pretty chicks we want. Too bad pictures weren't included with their words!</w:t>
        <w:br/>
        <w:br/>
      </w:r>
      <w:r>
        <w:rPr>
          <w:rFonts w:cs="Verdana" w:ascii="Verdana" w:hAnsi="Verdana"/>
          <w:i/>
          <w:iCs/>
          <w:sz w:val="20"/>
        </w:rPr>
        <w:t>And since a lot of guys who go here seem to be around my age (17), I figured I would put my 2 cents in.</w:t>
      </w:r>
      <w:r>
        <w:rPr>
          <w:rFonts w:cs="Verdana" w:ascii="Verdana" w:hAnsi="Verdana"/>
          <w:sz w:val="20"/>
        </w:rPr>
        <w:br/>
        <w:br/>
        <w:t>Here it comes...</w:t>
        <w:br/>
        <w:br/>
      </w:r>
      <w:r>
        <w:rPr>
          <w:rFonts w:cs="Verdana" w:ascii="Verdana" w:hAnsi="Verdana"/>
          <w:i/>
          <w:iCs/>
          <w:sz w:val="20"/>
        </w:rPr>
        <w:t>I don't like the nice guy. To me he's a definite turn off. He seems too timid to pursue intimacy, and personally I love it when a guy is real horny (as long as he's attractive and knows when to stop). It makes me feel a lot more comfortable.</w:t>
      </w:r>
      <w:r>
        <w:rPr>
          <w:rFonts w:cs="Verdana" w:ascii="Verdana" w:hAnsi="Verdana"/>
          <w:sz w:val="20"/>
        </w:rPr>
        <w:br/>
        <w:br/>
        <w:t>Too timid to pursue intimacy! Perhaps he needs a shot of testosterone? Notice how she loves a guy being horny (just not a stupid type of horny). She feels COMFROTABLE when the guy is following his nature rather than acting out stupid philosophies.</w:t>
        <w:br/>
        <w:br/>
      </w:r>
      <w:r>
        <w:rPr>
          <w:rFonts w:cs="Verdana" w:ascii="Verdana" w:hAnsi="Verdana"/>
          <w:i/>
          <w:iCs/>
          <w:sz w:val="20"/>
        </w:rPr>
        <w:t>I'm not saying I like jerks, I like the funny guy who always has something interesting or colourful to say. Normally girls look for someone of their 'niceness quotient' or lower. Feeling like the jerk in the relationship is no fun. Of course, neither is being the '*****' so it's totally up to the chick. Maybe u nice guys should get a bit more bold, not necessarily 'jerk-ish'</w:t>
      </w:r>
      <w:r>
        <w:rPr>
          <w:rFonts w:cs="Verdana" w:ascii="Verdana" w:hAnsi="Verdana"/>
          <w:sz w:val="20"/>
        </w:rPr>
        <w:br/>
        <w:br/>
        <w:t>Fortune favours the bold.</w:t>
        <w:br/>
        <w:br/>
      </w:r>
      <w:r>
        <w:rPr>
          <w:rFonts w:cs="Verdana" w:ascii="Verdana" w:hAnsi="Verdana"/>
          <w:b/>
          <w:bCs/>
          <w:sz w:val="20"/>
        </w:rPr>
        <w:t>Second Lady</w:t>
      </w:r>
      <w:r>
        <w:rPr>
          <w:rFonts w:cs="Verdana" w:ascii="Verdana" w:hAnsi="Verdana"/>
          <w:sz w:val="20"/>
        </w:rPr>
        <w:br/>
        <w:br/>
      </w:r>
      <w:r>
        <w:rPr>
          <w:rFonts w:cs="Verdana" w:ascii="Verdana" w:hAnsi="Verdana"/>
          <w:i/>
          <w:iCs/>
          <w:sz w:val="20"/>
        </w:rPr>
        <w:t>Women start to see the light in their late twenties. Some men never do.</w:t>
      </w:r>
      <w:r>
        <w:rPr>
          <w:rFonts w:cs="Verdana" w:ascii="Verdana" w:hAnsi="Verdana"/>
          <w:sz w:val="20"/>
        </w:rPr>
        <w:br/>
        <w:br/>
        <w:t>As women get older, they become less feminine in that they are rapidly aging. Yes, Nice Guys can get girls. All the girls we DON'T want.</w:t>
        <w:br/>
        <w:br/>
      </w:r>
      <w:r>
        <w:rPr>
          <w:rFonts w:cs="Verdana" w:ascii="Verdana" w:hAnsi="Verdana"/>
          <w:i/>
          <w:iCs/>
          <w:sz w:val="20"/>
        </w:rPr>
        <w:t>My advice to the nice guys whose decency might be hampering their dating success is to widen the pool of women they consider.</w:t>
      </w:r>
      <w:r>
        <w:rPr>
          <w:rFonts w:cs="Verdana" w:ascii="Verdana" w:hAnsi="Verdana"/>
          <w:sz w:val="20"/>
        </w:rPr>
        <w:br/>
        <w:br/>
        <w:t>Translated: go for uglier/older girls.</w:t>
        <w:br/>
        <w:br/>
      </w:r>
      <w:r>
        <w:rPr>
          <w:rFonts w:cs="Verdana" w:ascii="Verdana" w:hAnsi="Verdana"/>
          <w:i/>
          <w:iCs/>
          <w:sz w:val="20"/>
        </w:rPr>
        <w:t xml:space="preserve">A current philosophy among some (male) dating gurus is to never date a woman over 30, as they are too set in their ways, hate men, and are starting to lose their looks anyway. Wrong, wrong, wrong! </w:t>
        <w:br/>
        <w:br/>
        <w:t>Older women have developed depth of character, have learned that "nice guys" are the way to go, and are in their sexual prime. In addition, they know who they are sexually, and are unashamed and unafraid to experiment and to take and give pleasure. Sex with a woman over 35 might be some of the best sex a man will ever have.</w:t>
      </w:r>
      <w:r>
        <w:rPr>
          <w:rFonts w:cs="Verdana" w:ascii="Verdana" w:hAnsi="Verdana"/>
          <w:sz w:val="20"/>
        </w:rPr>
        <w:br/>
        <w:br/>
        <w:t>Over 35! She can't have many children by then! At that age she is losing her purpose of sexuality.</w:t>
        <w:br/>
        <w:br/>
      </w:r>
      <w:r>
        <w:rPr>
          <w:rFonts w:cs="Verdana" w:ascii="Verdana" w:hAnsi="Verdana"/>
          <w:i/>
          <w:iCs/>
          <w:sz w:val="20"/>
        </w:rPr>
        <w:t>The problem with dating women under 25, which seems to be the goal for many men of all age groups, is that one will have to contend with the image-seeking behaviour of youth. Unless a man is equally shallow and image-driven – and most men over 30 are not – women in their 30s, 40s, and up can be a goldmine of interesting and wonderful experiences.</w:t>
      </w:r>
      <w:r>
        <w:rPr>
          <w:rFonts w:cs="Verdana" w:ascii="Verdana" w:hAnsi="Verdana"/>
          <w:sz w:val="20"/>
        </w:rPr>
        <w:br/>
        <w:br/>
        <w:t>We know that the young women go for the jerks. But notice how the desexualised male (i.e. Nice Guy) wins with the desexualised female (i.e. women in their 30s and 40s)?</w:t>
        <w:br/>
        <w:br/>
      </w:r>
      <w:r>
        <w:rPr>
          <w:rFonts w:cs="Verdana" w:ascii="Verdana" w:hAnsi="Verdana"/>
          <w:b/>
          <w:bCs/>
          <w:sz w:val="20"/>
        </w:rPr>
        <w:t>Third Woman</w:t>
      </w:r>
      <w:r>
        <w:rPr>
          <w:rFonts w:cs="Verdana" w:ascii="Verdana" w:hAnsi="Verdana"/>
          <w:sz w:val="20"/>
        </w:rPr>
        <w:br/>
        <w:br/>
      </w:r>
      <w:r>
        <w:rPr>
          <w:rFonts w:cs="Verdana" w:ascii="Verdana" w:hAnsi="Verdana"/>
          <w:i/>
          <w:iCs/>
          <w:sz w:val="20"/>
        </w:rPr>
        <w:t xml:space="preserve">I date only nice guys. Most women want to date a nice guy. But men are being classified into two groups, nice or jerks. </w:t>
        <w:br/>
        <w:br/>
        <w:t>That doesn't cover the subject. People are more complex than that. Neither sex can be grouped into just two groups.</w:t>
      </w:r>
      <w:r>
        <w:rPr>
          <w:rFonts w:cs="Verdana" w:ascii="Verdana" w:hAnsi="Verdana"/>
          <w:sz w:val="20"/>
        </w:rPr>
        <w:br/>
        <w:br/>
        <w:t>Of course.</w:t>
        <w:br/>
        <w:br/>
      </w:r>
      <w:r>
        <w:rPr>
          <w:rFonts w:cs="Verdana" w:ascii="Verdana" w:hAnsi="Verdana"/>
          <w:i/>
          <w:iCs/>
          <w:sz w:val="20"/>
        </w:rPr>
        <w:t>The "NICE GUY" is often a man who doesn't have a life. And neither sex is attracted to this type of person. A truly nice guy is hard to find. A true jerk most women don't want. I think we try to make people fit into a category instead of getting to know them. You can't always know what a woman wants based on another woman's choices.</w:t>
      </w:r>
      <w:r>
        <w:rPr>
          <w:rFonts w:cs="Verdana" w:ascii="Verdana" w:hAnsi="Verdana"/>
          <w:sz w:val="20"/>
        </w:rPr>
        <w:br/>
        <w:br/>
        <w:t>Why not? Women seem to follow the same pattern of going for the jerk.</w:t>
        <w:br/>
        <w:br/>
        <w:t>It is true that the Nice Guy has no life. It is because he lacks the ACTION that the jerk has.</w:t>
        <w:br/>
        <w:br/>
      </w:r>
      <w:r>
        <w:rPr>
          <w:rFonts w:cs="Verdana" w:ascii="Verdana" w:hAnsi="Verdana"/>
          <w:i/>
          <w:iCs/>
          <w:sz w:val="20"/>
        </w:rPr>
        <w:t>I love a nice guy. To me nothing is sexier than a guy who has the guts to say he really likes me on a first date. And yes I do continue dating him! I must clear one last thing up "Nice guys do FINISH last" and I find that to be very sexy! He is the one I'll see again.</w:t>
      </w:r>
      <w:r>
        <w:rPr>
          <w:rFonts w:cs="Verdana" w:ascii="Verdana" w:hAnsi="Verdana"/>
          <w:sz w:val="20"/>
        </w:rPr>
        <w:br/>
        <w:br/>
        <w:t>This woman must be fat or old or something.</w:t>
        <w:br/>
        <w:br/>
      </w:r>
      <w:r>
        <w:rPr>
          <w:rFonts w:cs="Verdana" w:ascii="Verdana" w:hAnsi="Verdana"/>
          <w:b/>
          <w:bCs/>
          <w:sz w:val="20"/>
        </w:rPr>
        <w:t>Fourth Girl</w:t>
      </w:r>
      <w:r>
        <w:rPr>
          <w:rFonts w:cs="Verdana" w:ascii="Verdana" w:hAnsi="Verdana"/>
          <w:sz w:val="20"/>
        </w:rPr>
        <w:br/>
        <w:br/>
      </w:r>
      <w:r>
        <w:rPr>
          <w:rFonts w:cs="Verdana" w:ascii="Verdana" w:hAnsi="Verdana"/>
          <w:i/>
          <w:iCs/>
          <w:sz w:val="20"/>
        </w:rPr>
        <w:t>Sorry, but its no more true that women prefer jerks than it is true that men prefer *****es.</w:t>
        <w:br/>
        <w:br/>
        <w:t>The thing is, the nice guys who are with a woman are not out there complaining that women don't like nice guys. The nice guys who are not with a woman will express their loneliness, in a nice way, from time to time. The jerks who are not with a woman never complain about it. They lie and say they do have a woman, or many women, or they don't want a woman. Nice guys don't lie like that.</w:t>
      </w:r>
      <w:r>
        <w:rPr>
          <w:rFonts w:cs="Verdana" w:ascii="Verdana" w:hAnsi="Verdana"/>
          <w:sz w:val="20"/>
        </w:rPr>
        <w:br/>
        <w:br/>
        <w:t>The jerk is a challenge. The nice guy wants to go on Oprah's show.</w:t>
        <w:br/>
        <w:br/>
      </w:r>
      <w:r>
        <w:rPr>
          <w:rFonts w:cs="Verdana" w:ascii="Verdana" w:hAnsi="Verdana"/>
          <w:i/>
          <w:iCs/>
          <w:sz w:val="20"/>
        </w:rPr>
        <w:t>The truth is that nice guys are alone from time to time. The truth is that there are plenty of people out there looking for the right one. Keep looking, you will find her.</w:t>
      </w:r>
      <w:r>
        <w:rPr>
          <w:rFonts w:cs="Verdana" w:ascii="Verdana" w:hAnsi="Verdana"/>
          <w:sz w:val="20"/>
        </w:rPr>
        <w:br/>
        <w:br/>
        <w:t>It is interesting that women are all united in the belief that there is 'one for everyone'. It's as if they are well aware of Nature's invisible hand demanding union.</w:t>
        <w:br/>
        <w:br/>
      </w:r>
      <w:r>
        <w:rPr>
          <w:rFonts w:cs="Verdana" w:ascii="Verdana" w:hAnsi="Verdana"/>
          <w:i/>
          <w:iCs/>
          <w:sz w:val="20"/>
        </w:rPr>
        <w:t xml:space="preserve">PS. You are a guy, right, so looks are very important to you? Lets say you think you could not be with less than an "8". </w:t>
        <w:br/>
        <w:br/>
        <w:t>I know huge compromise is not possible, but just try to accept a "7" or a "6" perhaps. Women get a lot better looking TO YOU after you know and love them. Give it a try. If I had a brother and he was a nice guy, the above advice is what I would have given him.</w:t>
      </w:r>
      <w:r>
        <w:rPr>
          <w:rFonts w:cs="Verdana" w:ascii="Verdana" w:hAnsi="Verdana"/>
          <w:sz w:val="20"/>
        </w:rPr>
        <w:br/>
        <w:br/>
        <w:t>Notice how many of these women are missing the point here. The point is to get the BEAUTIFUL WOMEN. Some of these girl's solutions is to not go for the beautiful ones!</w:t>
        <w:br/>
        <w:br/>
        <w:t>But all the attributes of the jerk they love (the action, the horniness, the unpredictability, the exciting life) are all effects of a testosteronised male.</w:t>
        <w:br/>
        <w:br/>
      </w:r>
      <w:r>
        <w:rPr>
          <w:rFonts w:cs="Verdana" w:ascii="Verdana" w:hAnsi="Verdana"/>
          <w:b/>
          <w:bCs/>
          <w:sz w:val="20"/>
        </w:rPr>
        <w:t>Fifth Girl</w:t>
      </w:r>
      <w:r>
        <w:rPr>
          <w:rFonts w:cs="Verdana" w:ascii="Verdana" w:hAnsi="Verdana"/>
          <w:sz w:val="20"/>
        </w:rPr>
        <w:br/>
        <w:br/>
      </w:r>
      <w:r>
        <w:rPr>
          <w:rFonts w:cs="Verdana" w:ascii="Verdana" w:hAnsi="Verdana"/>
          <w:i/>
          <w:iCs/>
          <w:sz w:val="20"/>
        </w:rPr>
        <w:t>I don't think that women are attracted to jerks, but they are attracted to men that illuminate power. Those type of men (powerful, strong and masculine) are sometimes jerks, which accounts for the confusion.</w:t>
      </w:r>
      <w:r>
        <w:rPr>
          <w:rFonts w:cs="Verdana" w:ascii="Verdana" w:hAnsi="Verdana"/>
          <w:sz w:val="20"/>
        </w:rPr>
        <w:br/>
        <w:br/>
        <w:t>Finally! A woman links the jerk to masculinity. But it is the effects of testosterone she sees.</w:t>
        <w:br/>
        <w:br/>
      </w:r>
      <w:r>
        <w:rPr>
          <w:rFonts w:cs="Verdana" w:ascii="Verdana" w:hAnsi="Verdana"/>
          <w:i/>
          <w:iCs/>
          <w:sz w:val="20"/>
        </w:rPr>
        <w:t>The nice guy sometimes is not strong or powerful and that's what turns women off. So in essence, it's not the fact that they are nice, it's that they may be lacking other attractive qualities that out weigh the niceness.</w:t>
      </w:r>
      <w:r>
        <w:rPr>
          <w:rFonts w:cs="Verdana" w:ascii="Verdana" w:hAnsi="Verdana"/>
          <w:sz w:val="20"/>
        </w:rPr>
        <w:br/>
        <w:br/>
        <w:t>Which the Nice Guys do NOT have or are afraid of (and sterilize themselves with 'nice' philosophies).</w:t>
        <w:br/>
        <w:br/>
      </w:r>
      <w:r>
        <w:rPr>
          <w:rFonts w:cs="Verdana" w:ascii="Verdana" w:hAnsi="Verdana"/>
          <w:i/>
          <w:iCs/>
          <w:sz w:val="20"/>
        </w:rPr>
        <w:t>Ultimately, I love nice guys that illuminate strength and masculinity. There is no better combination.</w:t>
      </w:r>
      <w:r>
        <w:rPr>
          <w:rFonts w:cs="Verdana" w:ascii="Verdana" w:hAnsi="Verdana"/>
          <w:sz w:val="20"/>
        </w:rPr>
        <w:br/>
        <w:br/>
        <w:t>It becomes quite simple:</w:t>
        <w:br/>
        <w:br/>
        <w:t>NICE GUY: Male who is scared of his testosterone and seeks to sterilize himself with his niceness.</w:t>
        <w:br/>
        <w:br/>
        <w:t>JERK: A male who merely acts male. He is controlled by his testosterone. This is why he gets into trouble.</w:t>
        <w:br/>
        <w:br/>
        <w:t>GREAT GUY: A guy who can CONTROL his sexuality and acts male WITHOUT getting into trouble.</w:t>
        <w:br/>
        <w:br/>
      </w:r>
      <w:r>
        <w:rPr>
          <w:rFonts w:cs="Verdana" w:ascii="Verdana" w:hAnsi="Verdana"/>
          <w:b/>
          <w:bCs/>
          <w:sz w:val="20"/>
        </w:rPr>
        <w:t>Sixth Girl</w:t>
      </w:r>
      <w:r>
        <w:rPr>
          <w:rFonts w:cs="Verdana" w:ascii="Verdana" w:hAnsi="Verdana"/>
          <w:sz w:val="20"/>
        </w:rPr>
        <w:br/>
        <w:br/>
      </w:r>
      <w:r>
        <w:rPr>
          <w:rFonts w:cs="Verdana" w:ascii="Verdana" w:hAnsi="Verdana"/>
          <w:i/>
          <w:iCs/>
          <w:sz w:val="20"/>
        </w:rPr>
        <w:t>I got the e-mail about the nice guys vs. jerks. I'm totally for nice guys in a relationship, but when it comes to lusting or dreaming about a guy, it's usually the jerks, b/c most jerks have the nice bodies and have that something that's sexy about them.</w:t>
      </w:r>
      <w:r>
        <w:rPr>
          <w:rFonts w:cs="Verdana" w:ascii="Verdana" w:hAnsi="Verdana"/>
          <w:sz w:val="20"/>
        </w:rPr>
        <w:br/>
        <w:br/>
        <w:t>Can you not see the pattern emerging? Are we not seeing the Jerk and Nice Guy for what they truly are?</w:t>
        <w:br/>
        <w:br/>
      </w:r>
      <w:r>
        <w:rPr>
          <w:rFonts w:cs="Verdana" w:ascii="Verdana" w:hAnsi="Verdana"/>
          <w:b/>
          <w:bCs/>
          <w:sz w:val="20"/>
        </w:rPr>
        <w:t>Seventh Girl</w:t>
      </w:r>
      <w:r>
        <w:rPr>
          <w:rFonts w:cs="Verdana" w:ascii="Verdana" w:hAnsi="Verdana"/>
          <w:sz w:val="20"/>
        </w:rPr>
        <w:br/>
        <w:br/>
      </w:r>
      <w:r>
        <w:rPr>
          <w:rFonts w:cs="Verdana" w:ascii="Verdana" w:hAnsi="Verdana"/>
          <w:i/>
          <w:iCs/>
          <w:sz w:val="20"/>
        </w:rPr>
        <w:t>I recognized some time ago exactly what I was doing... I was looking for a specific "character," for lack of a better</w:t>
        <w:br/>
        <w:t xml:space="preserve">word. It's epitomized by Judd Nelson in "The Breakfast Club," or by Elvis Presley in "King Creole" for your readers who aren't up on the 80's John Hughes phenomenon. Essentially, they're "bad boys with heart." I've dated guys who are nice - JUST nice, and I get bored after about three dates. "Bad boys" are much more interesting, of course, although it's not a wish of women that these guys are REALLY bad. Misunderstood would be a better word. </w:t>
        <w:br/>
        <w:br/>
        <w:t>Check out the local oldies station for "Leader of the Pack" and you'll get the idea. A guy who's a troublemaker enough to be dangerous and daring and fun and keep life interesting, but who is a real sweetheart underneath. Hell, even when I was in 8th grade, I was much more infatuated with Jason Bateman's character on Silver Spoons (the best friend/next door neighbor who was always causing trouble to get attention from parents he thought didn't care) than Ricky Schroeder's... Ricky was so sweet he was saccharine.</w:t>
        <w:br/>
        <w:br/>
        <w:t>The problem that I've run into, as I'm sure many women have, is that most of these "bad boys" don't seem to have the good hearts we seek. What you see is what you get.</w:t>
      </w:r>
      <w:r>
        <w:rPr>
          <w:rFonts w:cs="Verdana" w:ascii="Verdana" w:hAnsi="Verdana"/>
          <w:sz w:val="20"/>
        </w:rPr>
        <w:br/>
        <w:br/>
        <w:t>This is because they are CONTROLLED by it. The only way to get both, and be the desire of every woman, is to understand it and CONTROL it.</w:t>
        <w:br/>
        <w:br/>
      </w:r>
      <w:r>
        <w:rPr>
          <w:rFonts w:cs="Verdana" w:ascii="Verdana" w:hAnsi="Verdana"/>
          <w:i/>
          <w:iCs/>
          <w:sz w:val="20"/>
        </w:rPr>
        <w:t>By the time you realize it, you may have been dating this jerk for a while. When you ditch him, it's "on with the search." For the same damned thing. This is where guys will get the idea that jerks get all the women. They see us in the process of the search. What they need to understand is that we're not looking for some nasty idiot; behind it all is the wish to find that guy who can be trouble to everyone else but nice to us. Just like Judd.</w:t>
      </w:r>
      <w:r>
        <w:rPr>
          <w:rFonts w:cs="Verdana" w:ascii="Verdana" w:hAnsi="Verdana"/>
          <w:sz w:val="20"/>
        </w:rPr>
        <w:br/>
        <w:br/>
      </w:r>
      <w:r>
        <w:rPr>
          <w:rFonts w:cs="Verdana" w:ascii="Verdana" w:hAnsi="Verdana"/>
          <w:b/>
          <w:bCs/>
          <w:sz w:val="20"/>
        </w:rPr>
        <w:t>Eighth Girl</w:t>
      </w:r>
      <w:r>
        <w:rPr>
          <w:rFonts w:cs="Verdana" w:ascii="Verdana" w:hAnsi="Verdana"/>
          <w:sz w:val="20"/>
        </w:rPr>
        <w:br/>
        <w:br/>
      </w:r>
      <w:r>
        <w:rPr>
          <w:rFonts w:cs="Verdana" w:ascii="Verdana" w:hAnsi="Verdana"/>
          <w:i/>
          <w:iCs/>
          <w:sz w:val="20"/>
        </w:rPr>
        <w:t>Nice guys vs. jerks isn't the real issue here, it is all about confidence. The major difference between nice guys and jerks is this: if a nice guy has the guts to approach a woman who has caught his attention, he is so worried about saying the perfect "nice" thing that he will totally flub it. The "nice" one ends up stumbling away from the object of his desires with his tail caught between his legs... for those who don't already realize, this is NOT the impression you want to make!</w:t>
        <w:br/>
        <w:br/>
        <w:t>A jerk, on the other hand, appears to have been blessed with ability to approach anyone and say just what's on his mind completely disregarding any of the repercussions. He just does it. I have no clue how he does it. But DAMN, the man who has the confidence to accomplish that has caught my eye for the night whether he wants it or not!</w:t>
      </w:r>
      <w:r>
        <w:rPr>
          <w:rFonts w:cs="Verdana" w:ascii="Verdana" w:hAnsi="Verdana"/>
          <w:sz w:val="20"/>
        </w:rPr>
        <w:br/>
        <w:br/>
        <w:t>What does this say? She is saying: "Stop trying to say the perfect thing!" This was why I left 'Seduction' behind and gone the Natural route. It is more fun, less headaches, and gets better effects.</w:t>
        <w:br/>
        <w:br/>
      </w:r>
      <w:r>
        <w:rPr>
          <w:rFonts w:cs="Verdana" w:ascii="Verdana" w:hAnsi="Verdana"/>
          <w:b/>
          <w:bCs/>
          <w:sz w:val="20"/>
        </w:rPr>
        <w:t>Ninth Girl</w:t>
      </w:r>
      <w:r>
        <w:rPr>
          <w:rFonts w:cs="Verdana" w:ascii="Verdana" w:hAnsi="Verdana"/>
          <w:sz w:val="20"/>
        </w:rPr>
        <w:br/>
        <w:br/>
      </w:r>
      <w:r>
        <w:rPr>
          <w:rFonts w:cs="Verdana" w:ascii="Verdana" w:hAnsi="Verdana"/>
          <w:i/>
          <w:iCs/>
          <w:sz w:val="20"/>
        </w:rPr>
        <w:t>Don't think women don't like nice guys. There is an initial appeal to a jerk, but it doesn't last long. As long as you don't act desperate and have a little something going for you, believe me, a nice guy CAN finish first - and with the girl of his dreams.</w:t>
      </w:r>
      <w:r>
        <w:rPr>
          <w:rFonts w:cs="Verdana" w:ascii="Verdana" w:hAnsi="Verdana"/>
          <w:sz w:val="20"/>
        </w:rPr>
        <w:br/>
        <w:br/>
        <w:t>Translated: Treat yourself as the PRIZE to be won.</w:t>
        <w:br/>
        <w:br/>
        <w:t>This does solve a lot of errors but it is not enough. Mastering the secret of the jerk optimises your sexual appeal.</w:t>
        <w:br/>
        <w:br/>
      </w:r>
      <w:r>
        <w:rPr>
          <w:rFonts w:cs="Verdana" w:ascii="Verdana" w:hAnsi="Verdana"/>
          <w:b/>
          <w:bCs/>
          <w:sz w:val="20"/>
        </w:rPr>
        <w:t>Tenth Girl</w:t>
      </w:r>
      <w:r>
        <w:rPr>
          <w:rFonts w:cs="Verdana" w:ascii="Verdana" w:hAnsi="Verdana"/>
          <w:sz w:val="20"/>
        </w:rPr>
        <w:br/>
        <w:br/>
        <w:t xml:space="preserve">This is from the book (which I am sure many of you have read) called </w:t>
      </w:r>
      <w:r>
        <w:rPr>
          <w:rFonts w:cs="Verdana" w:ascii="Verdana" w:hAnsi="Verdana"/>
          <w:i/>
          <w:iCs/>
          <w:sz w:val="20"/>
        </w:rPr>
        <w:t>The Fountainhead</w:t>
      </w:r>
      <w:r>
        <w:rPr>
          <w:rFonts w:cs="Verdana" w:ascii="Verdana" w:hAnsi="Verdana"/>
          <w:sz w:val="20"/>
        </w:rPr>
        <w:t xml:space="preserve"> by Ayn Rand. Ms. Rand's Objectivism was always a bit thorny going down philosophically. (And I know how women are the sexual ones, which is strange with the person of Ms. Rand. Yet, Ms. Rand's 'noble hero' is entirely in the sexual realm. Her heroes are her ideal men.)</w:t>
        <w:br/>
        <w:br/>
        <w:t>Objectivism is, in Ms. Rand's words, a 'noble' vision of Man which characters like John Galt as symbols. But Objectivism is more of a style of masculinity than it is a philosophy. Her heroes usually blast philosophical 'niceness' away.</w:t>
        <w:br/>
        <w:br/>
        <w:t xml:space="preserve">In </w:t>
      </w:r>
      <w:r>
        <w:rPr>
          <w:rFonts w:cs="Verdana" w:ascii="Verdana" w:hAnsi="Verdana"/>
          <w:i/>
          <w:iCs/>
          <w:sz w:val="20"/>
        </w:rPr>
        <w:t>The Fountainhead</w:t>
      </w:r>
      <w:r>
        <w:rPr>
          <w:rFonts w:cs="Verdana" w:ascii="Verdana" w:hAnsi="Verdana"/>
          <w:sz w:val="20"/>
        </w:rPr>
        <w:t>, the hero (Roark) is not attractive and said to be even ugly. His rival, (Keating), is the pretty boy. But notice the effect that Roark has on Dominque, the extraordinarily beautiful woman. At the quarry, he does not seduce her. He literally rapes her (as virgin girls are often said to express as fantasy).</w:t>
        <w:br/>
        <w:br/>
        <w:t>At a later party, the people notice Dominque (usually surrounded by desperate guys) show signs of attraction.</w:t>
        <w:br/>
        <w:br/>
      </w:r>
      <w:r>
        <w:rPr>
          <w:rFonts w:cs="Verdana" w:ascii="Verdana" w:hAnsi="Verdana"/>
          <w:i/>
          <w:iCs/>
          <w:sz w:val="20"/>
        </w:rPr>
        <w:t>"And, my dear," asked Kiki Holcombe, "what did you think of that new one, you know, I saw you talking to him, that Howard Roark?"</w:t>
        <w:br/>
        <w:br/>
        <w:t>"I think," said Dominique firmly, "that he is the most revolting person I've ever met."</w:t>
        <w:br/>
        <w:br/>
        <w:t>"Oh, now, really?"</w:t>
        <w:br/>
        <w:br/>
        <w:t>"Do you care for that sort of unbridled arrogance? I don't know what one could say for him, unless it's that he's terribly good-looking, if that matters."</w:t>
        <w:br/>
        <w:br/>
        <w:t>"</w:t>
      </w:r>
      <w:r>
        <w:rPr>
          <w:rFonts w:cs="Verdana" w:ascii="Verdana" w:hAnsi="Verdana"/>
          <w:b/>
          <w:bCs/>
          <w:i/>
          <w:iCs/>
          <w:sz w:val="20"/>
        </w:rPr>
        <w:t>Good-looking!?</w:t>
      </w:r>
      <w:r>
        <w:rPr>
          <w:rFonts w:cs="Verdana" w:ascii="Verdana" w:hAnsi="Verdana"/>
          <w:i/>
          <w:iCs/>
          <w:sz w:val="20"/>
        </w:rPr>
        <w:t xml:space="preserve"> Are you being funny, Dominique?"</w:t>
      </w:r>
      <w:r>
        <w:rPr>
          <w:rFonts w:cs="Verdana" w:ascii="Verdana" w:hAnsi="Verdana"/>
          <w:sz w:val="20"/>
        </w:rPr>
        <w:br/>
        <w:br/>
        <w:t>The beautiful woman is attracted to this ugly guy. But why?</w:t>
        <w:br/>
        <w:br/>
      </w:r>
      <w:r>
        <w:rPr>
          <w:rFonts w:cs="Verdana" w:ascii="Verdana" w:hAnsi="Verdana"/>
          <w:i/>
          <w:iCs/>
          <w:sz w:val="20"/>
        </w:rPr>
        <w:t>"Why, my dear," said Kiki, "he's not good-looking at all, but extremely masculine."</w:t>
      </w:r>
      <w:r>
        <w:rPr>
          <w:rFonts w:cs="Verdana" w:ascii="Verdana" w:hAnsi="Verdana"/>
          <w:sz w:val="20"/>
        </w:rPr>
        <w:br/>
        <w:br/>
        <w:t>Extreme masculinity. This is what the beautiful woman wants.</w:t>
        <w:br/>
        <w:br/>
        <w:t>Now for the males:</w:t>
        <w:br/>
        <w:br/>
      </w:r>
      <w:r>
        <w:rPr>
          <w:rFonts w:cs="Verdana" w:ascii="Verdana" w:hAnsi="Verdana"/>
          <w:b/>
          <w:bCs/>
          <w:sz w:val="20"/>
        </w:rPr>
        <w:t>First Male</w:t>
      </w:r>
      <w:r>
        <w:rPr>
          <w:rFonts w:cs="Verdana" w:ascii="Verdana" w:hAnsi="Verdana"/>
          <w:sz w:val="20"/>
        </w:rPr>
        <w:br/>
        <w:br/>
      </w:r>
      <w:r>
        <w:rPr>
          <w:rFonts w:cs="Verdana" w:ascii="Verdana" w:hAnsi="Verdana"/>
          <w:i/>
          <w:iCs/>
          <w:sz w:val="20"/>
        </w:rPr>
        <w:t>One thing to add on the nice guys V jerks thing: jerks win because in their selfish insensitivity they never hide their raw sexuality. Nice guys in their sensitivity hide their sexuality because they think it will oppress women.</w:t>
      </w:r>
      <w:r>
        <w:rPr>
          <w:rFonts w:cs="Verdana" w:ascii="Verdana" w:hAnsi="Verdana"/>
          <w:sz w:val="20"/>
        </w:rPr>
        <w:br/>
        <w:br/>
        <w:t>This guy is on the right track.</w:t>
        <w:br/>
        <w:br/>
      </w:r>
      <w:r>
        <w:rPr>
          <w:rFonts w:cs="Verdana" w:ascii="Verdana" w:hAnsi="Verdana"/>
          <w:i/>
          <w:iCs/>
          <w:sz w:val="20"/>
        </w:rPr>
        <w:t>Women are powerfully attracted to guys who are open with their sexuality, thus the jerks win.</w:t>
      </w:r>
      <w:r>
        <w:rPr>
          <w:rFonts w:cs="Verdana" w:ascii="Verdana" w:hAnsi="Verdana"/>
          <w:sz w:val="20"/>
        </w:rPr>
        <w:br/>
        <w:br/>
        <w:t>EXACTLY!</w:t>
        <w:br/>
        <w:br/>
      </w:r>
      <w:r>
        <w:rPr>
          <w:rFonts w:cs="Verdana" w:ascii="Verdana" w:hAnsi="Verdana"/>
          <w:i/>
          <w:iCs/>
          <w:sz w:val="20"/>
        </w:rPr>
        <w:t>Now it is important to realize that being open with your sexuality is not about being a macho wan*er, but simply about not denying that you wanna have sex with her. She knows it anyway, and if you don't let the world know it, you're headed right for the friendship zone, which is great if you wanna chat all night only to see her waltz out the door and straight into bed with some ******* who just walked in, but useless if you wanna be the one helping her mess up her sheets.</w:t>
      </w:r>
      <w:r>
        <w:rPr>
          <w:rFonts w:cs="Verdana" w:ascii="Verdana" w:hAnsi="Verdana"/>
          <w:sz w:val="20"/>
        </w:rPr>
        <w:br/>
        <w:br/>
        <w:t>SO TRUE!</w:t>
        <w:br/>
        <w:br/>
      </w:r>
      <w:r>
        <w:rPr>
          <w:rFonts w:cs="Verdana" w:ascii="Verdana" w:hAnsi="Verdana"/>
          <w:i/>
          <w:iCs/>
          <w:sz w:val="20"/>
        </w:rPr>
        <w:t xml:space="preserve">To be open with your sexuality all you gotta do is be yourself knowing that </w:t>
      </w:r>
      <w:r>
        <w:rPr>
          <w:rFonts w:cs="Verdana" w:ascii="Verdana" w:hAnsi="Verdana"/>
          <w:b/>
          <w:bCs/>
          <w:i/>
          <w:iCs/>
          <w:sz w:val="20"/>
        </w:rPr>
        <w:t>it is fine to feel sexual about her</w:t>
      </w:r>
      <w:r>
        <w:rPr>
          <w:rFonts w:cs="Verdana" w:ascii="Verdana" w:hAnsi="Verdana"/>
          <w:i/>
          <w:iCs/>
          <w:sz w:val="20"/>
        </w:rPr>
        <w:t>, just don't drool or go straight for the Wanna F**k approach (although even that works about 10% of the time).</w:t>
      </w:r>
      <w:r>
        <w:rPr>
          <w:rFonts w:cs="Verdana" w:ascii="Verdana" w:hAnsi="Verdana"/>
          <w:sz w:val="20"/>
        </w:rPr>
        <w:br/>
        <w:br/>
        <w:t>When we acted on our desires as AFCS, we got burned. So many of us became desire less (which is not bad for getting the attention of many pretty babes). But male lust turns women on. The problem is not the male lust; it is putting that male lust in ridiculous philosophies such as the 'Nice Guy' way and so on. Realise that there are no philosophies with dealing with Nature and trust your gut more.</w:t>
        <w:br/>
        <w:br/>
      </w:r>
      <w:r>
        <w:rPr>
          <w:rFonts w:cs="Verdana" w:ascii="Verdana" w:hAnsi="Verdana"/>
          <w:i/>
          <w:iCs/>
          <w:sz w:val="20"/>
        </w:rPr>
        <w:t>Be nice by all means, in fact I would advocate nothing but niceness, but you gotta combine it with strength and let your sexuality shine through. After all, the difference between you and the jerk is that you are nice, he is sexual, but who does she take home???</w:t>
      </w:r>
      <w:r>
        <w:rPr>
          <w:rFonts w:cs="Verdana" w:ascii="Verdana" w:hAnsi="Verdana"/>
          <w:sz w:val="20"/>
        </w:rPr>
        <w:br/>
        <w:br/>
      </w:r>
      <w:r>
        <w:rPr>
          <w:rFonts w:cs="Verdana" w:ascii="Verdana" w:hAnsi="Verdana"/>
          <w:b/>
          <w:bCs/>
          <w:sz w:val="20"/>
        </w:rPr>
        <w:t>Second Male</w:t>
      </w:r>
      <w:r>
        <w:rPr>
          <w:rFonts w:cs="Verdana" w:ascii="Verdana" w:hAnsi="Verdana"/>
          <w:sz w:val="20"/>
        </w:rPr>
        <w:br/>
        <w:br/>
      </w:r>
      <w:r>
        <w:rPr>
          <w:rFonts w:cs="Verdana" w:ascii="Verdana" w:hAnsi="Verdana"/>
          <w:i/>
          <w:iCs/>
          <w:sz w:val="20"/>
        </w:rPr>
        <w:t>This is regarding the Nice guy-Jerk controversy. Just want to confirm some of the claims with first-hand experience.</w:t>
      </w:r>
      <w:r>
        <w:rPr>
          <w:rFonts w:cs="Verdana" w:ascii="Verdana" w:hAnsi="Verdana"/>
          <w:sz w:val="20"/>
        </w:rPr>
        <w:br/>
        <w:br/>
        <w:t>Listen to this one. He describes why even ugly guys get the beautiful babes.</w:t>
        <w:br/>
        <w:br/>
      </w:r>
      <w:r>
        <w:rPr>
          <w:rFonts w:cs="Verdana" w:ascii="Verdana" w:hAnsi="Verdana"/>
          <w:i/>
          <w:iCs/>
          <w:sz w:val="20"/>
        </w:rPr>
        <w:t>I'm 22, an Aerospace Graduate student and considered myself in the past to be a nice guy, and still a nice guy. Recently, I'm working weekends as a bouncer. (I'm a fully qualified Ju-Jitsu 1st Dan Black Belt, but getting some free sex on the side is part of my agenda too). The truth is I can't keep the women off me. I don't know how many numbers I'm gathering, cause I can’t keep track. Why not before when I was a nice-guy and concerned for my female friends?</w:t>
        <w:br/>
        <w:br/>
        <w:t>My reasoning is that the theory of Male Dominance/Macho ness or jerkiness is in effect. One girl even spelled it out for me the other night at this club I was working. Her words were something to the effect of: "90% of girls would go out with you because you're the bouncer, but you're also really good looking and sweet," or something like this.</w:t>
      </w:r>
      <w:r>
        <w:rPr>
          <w:rFonts w:cs="Verdana" w:ascii="Verdana" w:hAnsi="Verdana"/>
          <w:sz w:val="20"/>
        </w:rPr>
        <w:br/>
        <w:br/>
        <w:t>It is STRENGTH women are attracted to. But where does this strength come from? Why do guys love crushing their bodies in the gym or in sports? It is the testosterone.</w:t>
        <w:br/>
        <w:br/>
      </w:r>
      <w:r>
        <w:rPr>
          <w:rFonts w:cs="Verdana" w:ascii="Verdana" w:hAnsi="Verdana"/>
          <w:i/>
          <w:iCs/>
          <w:sz w:val="20"/>
        </w:rPr>
        <w:t>Well, now that I think about it, she's right. I see fat, ugly, bouncers who just got out of jail picking up girls all the time, whereas they wouldn't stand a chance if they weren't bouncers.... why? Because they're "tough-guys."</w:t>
      </w:r>
      <w:r>
        <w:rPr>
          <w:rFonts w:cs="Verdana" w:ascii="Verdana" w:hAnsi="Verdana"/>
          <w:sz w:val="20"/>
        </w:rPr>
        <w:br/>
        <w:br/>
        <w:t>And as we see, this also explains why UGLY guys get the beautiful girls. It has nothing to do with confidence; it has everything to do with testosterone. Some guys can be very confidant with debates, with presentations, etc. But get them in front of a woman and they freeze. Whereas some guys cannot do all the former but know EXACTLY what to do when around women.</w:t>
        <w:br/>
        <w:br/>
      </w:r>
      <w:r>
        <w:rPr>
          <w:rFonts w:cs="Verdana" w:ascii="Verdana" w:hAnsi="Verdana"/>
          <w:i/>
          <w:iCs/>
          <w:sz w:val="20"/>
        </w:rPr>
        <w:t xml:space="preserve">In my case, I am both very polite and considerate (towards women and men, except on a bad day, when I don't give a f**k). </w:t>
        <w:br/>
        <w:br/>
        <w:t>Seeing this it seems to turn them on. It's the mixed signal theory where women see that you're a 'tough guy' and a 'nice guy' at the same time - the classic Humphrey Bogart thing.</w:t>
        <w:br/>
        <w:br/>
        <w:t>SO the bottom line is: Be tough (or if you're not, look tough and act tough). This isn't to say become a bouncer, because it is not only dangerous and risky, but also very foolish, and not worth it, unless you have the skill. Even then. Personally, I'm a bit of an adrenaline junkie, so I don't mind.</w:t>
        <w:br/>
        <w:br/>
        <w:t>Another tip - flaunt the things you're good at or like to do, or your accomplishments. But don't lie, so that upon confrontation, you're open-jawed. (i.e. I'm a pilot, and I mention this to chicks I date because I love flying and it's a part of me. It's my only hobby. And it's something not all do and so is an attention getter.)</w:t>
        <w:br/>
        <w:br/>
        <w:t>Hope this helps. We all have a lot to learn so don't worry, you'll get there if you try. It's a matter of educating yourself about these things. I believe and I'm far from it, but the 'real Don Juans' (like the movies) have learned many hard lessons and have keenly observed others and the mistakes they make. It's like Aviation. You don't want to be in the NTSB accident report. You want to read it and learn from other's mistakes. Good luck!!</w:t>
      </w:r>
      <w:r>
        <w:rPr>
          <w:rFonts w:cs="Verdana" w:ascii="Verdana" w:hAnsi="Verdana"/>
          <w:sz w:val="20"/>
        </w:rPr>
        <w:br/>
        <w:br/>
      </w:r>
      <w:r>
        <w:rPr>
          <w:rFonts w:cs="Verdana" w:ascii="Verdana" w:hAnsi="Verdana"/>
          <w:b/>
          <w:bCs/>
          <w:sz w:val="20"/>
        </w:rPr>
        <w:t>Third Male</w:t>
      </w:r>
      <w:r>
        <w:rPr>
          <w:rFonts w:cs="Verdana" w:ascii="Verdana" w:hAnsi="Verdana"/>
          <w:sz w:val="20"/>
        </w:rPr>
        <w:br/>
        <w:br/>
      </w:r>
      <w:r>
        <w:rPr>
          <w:rFonts w:cs="Verdana" w:ascii="Verdana" w:hAnsi="Verdana"/>
          <w:i/>
          <w:iCs/>
          <w:sz w:val="20"/>
        </w:rPr>
        <w:t>Well here is my two cents worth and it's going to p*ss off most of the chicks and a lot of wimpy men.</w:t>
      </w:r>
      <w:r>
        <w:rPr>
          <w:rFonts w:cs="Verdana" w:ascii="Verdana" w:hAnsi="Verdana"/>
          <w:sz w:val="20"/>
        </w:rPr>
        <w:br/>
        <w:br/>
        <w:t>Wimpy men! That perfectly describes this guys who are scared of their sexuality, of the effects their testosterone might have on them.</w:t>
        <w:br/>
        <w:br/>
      </w:r>
      <w:r>
        <w:rPr>
          <w:rFonts w:cs="Verdana" w:ascii="Verdana" w:hAnsi="Verdana"/>
          <w:i/>
          <w:iCs/>
          <w:sz w:val="20"/>
        </w:rPr>
        <w:t>Girls do like jerks, especially the pretty girls (fair or not you fellows know the pretty ones are the ones we want).</w:t>
      </w:r>
      <w:r>
        <w:rPr>
          <w:rFonts w:cs="Verdana" w:ascii="Verdana" w:hAnsi="Verdana"/>
          <w:sz w:val="20"/>
        </w:rPr>
        <w:br/>
        <w:br/>
        <w:t>PRECISELY!</w:t>
        <w:br/>
        <w:br/>
      </w:r>
      <w:r>
        <w:rPr>
          <w:rFonts w:cs="Verdana" w:ascii="Verdana" w:hAnsi="Verdana"/>
          <w:i/>
          <w:iCs/>
          <w:sz w:val="20"/>
        </w:rPr>
        <w:t>And these girls can have anyone they want, so they deserve no sympathy when they get treated like dirt. Ladies, please spare me the matter about how you don't know he is a jerk. Guys if you are a shoulder to cry on for these women you are a bunch of damn fools.</w:t>
      </w:r>
      <w:r>
        <w:rPr>
          <w:rFonts w:cs="Verdana" w:ascii="Verdana" w:hAnsi="Verdana"/>
          <w:sz w:val="20"/>
        </w:rPr>
        <w:br/>
        <w:br/>
        <w:t>Yes!</w:t>
        <w:br/>
        <w:br/>
      </w:r>
      <w:r>
        <w:rPr>
          <w:rFonts w:cs="Verdana" w:ascii="Verdana" w:hAnsi="Verdana"/>
          <w:i/>
          <w:iCs/>
          <w:sz w:val="20"/>
        </w:rPr>
        <w:t>What I really get tired of hearing is that when women get older they become more attracted to nice guys. This is true only if she has gained 100lbs,has finally divorced the jerk, and has a couple of his kids she needs some sucker to help support.</w:t>
      </w:r>
      <w:r>
        <w:rPr>
          <w:rFonts w:cs="Verdana" w:ascii="Verdana" w:hAnsi="Verdana"/>
          <w:sz w:val="20"/>
        </w:rPr>
        <w:br/>
        <w:br/>
        <w:t>Exactly!</w:t>
        <w:br/>
        <w:br/>
      </w:r>
      <w:r>
        <w:rPr>
          <w:rFonts w:cs="Verdana" w:ascii="Verdana" w:hAnsi="Verdana"/>
          <w:i/>
          <w:iCs/>
          <w:sz w:val="20"/>
        </w:rPr>
        <w:t>Even then she will secretly always want him back. It happens to me constantly, and these chicks can go to hell as far as I'm concerned.</w:t>
      </w:r>
      <w:r>
        <w:rPr>
          <w:rFonts w:cs="Verdana" w:ascii="Verdana" w:hAnsi="Verdana"/>
          <w:sz w:val="20"/>
        </w:rPr>
        <w:br/>
        <w:br/>
        <w:t>It is not that Nice Guys finish last. It is that Nice Guys, when it comes to the woman's lust, do not win at all.</w:t>
        <w:br/>
        <w:br/>
      </w:r>
      <w:r>
        <w:rPr>
          <w:rFonts w:cs="Verdana" w:ascii="Verdana" w:hAnsi="Verdana"/>
          <w:i/>
          <w:iCs/>
          <w:sz w:val="20"/>
        </w:rPr>
        <w:t>The best seducer I know personally is an alcoholic, ex-convict, and pathological liar with a violent temper, who can't hold down a job.</w:t>
      </w:r>
      <w:r>
        <w:rPr>
          <w:rFonts w:cs="Verdana" w:ascii="Verdana" w:hAnsi="Verdana"/>
          <w:sz w:val="20"/>
        </w:rPr>
        <w:br/>
        <w:br/>
        <w:t>And yet some of you guys are reading seduction material until your eyes hurt! As the scientist said above, high rates of testosterone are found in criminals, in gigantic liars, and such.</w:t>
        <w:br/>
        <w:br/>
      </w:r>
      <w:r>
        <w:rPr>
          <w:rFonts w:cs="Verdana" w:ascii="Verdana" w:hAnsi="Verdana"/>
          <w:i/>
          <w:iCs/>
          <w:sz w:val="20"/>
        </w:rPr>
        <w:t xml:space="preserve">Hell, look at how popular Bill Clinton is with women voters. This is why I'm primarily interested in financial success. </w:t>
        <w:br/>
        <w:br/>
        <w:t>To hell with these dumb chicks. Let them marry a t*rd and live in misery. I'm going to have a nice home, car, and retire comfortably.</w:t>
      </w:r>
      <w:r>
        <w:rPr>
          <w:rFonts w:cs="Verdana" w:ascii="Verdana" w:hAnsi="Verdana"/>
          <w:sz w:val="20"/>
        </w:rPr>
        <w:br/>
        <w:br/>
        <w:t>Heh. At least he knows what he wants.</w:t>
        <w:br/>
        <w:br/>
      </w:r>
      <w:r>
        <w:rPr>
          <w:rFonts w:cs="Verdana" w:ascii="Verdana" w:hAnsi="Verdana"/>
          <w:i/>
          <w:iCs/>
          <w:sz w:val="20"/>
        </w:rPr>
        <w:t xml:space="preserve">If you're nice, she thinks you are a puss, chump and not a real man. It's always been this way and always will be. </w:t>
        <w:br/>
        <w:br/>
        <w:t>Actors, pro athletes, rock stars, and drug dealers are always awash with women, and these guys are known scum.</w:t>
      </w:r>
      <w:r>
        <w:rPr>
          <w:rFonts w:cs="Verdana" w:ascii="Verdana" w:hAnsi="Verdana"/>
          <w:sz w:val="20"/>
        </w:rPr>
        <w:br/>
        <w:br/>
        <w:t>These guys are also the ones who are rated with the highest testosterone levels. This is the jerk's secret and he doesn't even realise it.</w:t>
        <w:br/>
        <w:br/>
      </w:r>
      <w:r>
        <w:rPr>
          <w:rFonts w:cs="Verdana" w:ascii="Verdana" w:hAnsi="Verdana"/>
          <w:b/>
          <w:bCs/>
          <w:sz w:val="20"/>
        </w:rPr>
        <w:t>Fourth Male</w:t>
      </w:r>
      <w:r>
        <w:rPr>
          <w:rFonts w:cs="Verdana" w:ascii="Verdana" w:hAnsi="Verdana"/>
          <w:sz w:val="20"/>
        </w:rPr>
        <w:br/>
        <w:br/>
        <w:t>This male we all know. His name is Jake Steed:</w:t>
        <w:br/>
        <w:br/>
      </w:r>
      <w:r>
        <w:rPr>
          <w:rFonts w:cs="Verdana" w:ascii="Verdana" w:hAnsi="Verdana"/>
          <w:i/>
          <w:iCs/>
          <w:sz w:val="20"/>
        </w:rPr>
        <w:t xml:space="preserve">Here are some examples for you. I have a co-worker and friend who is one of the best natural seductionists I've ever met. </w:t>
        <w:br/>
        <w:br/>
        <w:t>He has f*cked more women than any of the guys here could dream of. Yes, he parties, and yes he seduces.</w:t>
      </w:r>
      <w:r>
        <w:rPr>
          <w:rFonts w:cs="Verdana" w:ascii="Verdana" w:hAnsi="Verdana"/>
          <w:sz w:val="20"/>
        </w:rPr>
        <w:br/>
        <w:br/>
        <w:t>Yes! We all have met them.</w:t>
        <w:br/>
        <w:br/>
      </w:r>
      <w:r>
        <w:rPr>
          <w:rFonts w:cs="Verdana" w:ascii="Verdana" w:hAnsi="Verdana"/>
          <w:i/>
          <w:iCs/>
          <w:sz w:val="20"/>
        </w:rPr>
        <w:t>He just so happens to be the most brilliant, accomplished person of his position in the company. So how about your theory that seduction "swallows" you up? Don't be ridiculous. LIFE is about balance.</w:t>
      </w:r>
      <w:r>
        <w:rPr>
          <w:rFonts w:cs="Verdana" w:ascii="Verdana" w:hAnsi="Verdana"/>
          <w:sz w:val="20"/>
        </w:rPr>
        <w:br/>
        <w:br/>
        <w:t>And yes! Jake illustrates my point here. The answer is because he does not 'seduce'. He is natural man. Highly testosteronised males, especially if they can control it, rise far in the business world.</w:t>
        <w:br/>
        <w:br/>
        <w:t>The difference between Apollonian and Dionysian at its ROOT LEVEL is that Apollonian CONTROLS Nature while Dionysian is CONTROLLED by it. Apollonian is not to cast Nature out to the netherworld or to be a killjoy.</w:t>
        <w:br/>
        <w:br/>
      </w:r>
      <w:r>
        <w:rPr>
          <w:rFonts w:cs="Verdana" w:ascii="Verdana" w:hAnsi="Verdana"/>
          <w:i/>
          <w:iCs/>
          <w:sz w:val="20"/>
        </w:rPr>
        <w:t xml:space="preserve">I'll take my example a bit further. I actually showed him this website, and you know what he did? He laughed his ass off. </w:t>
        <w:br/>
        <w:br/>
        <w:t>He couldn't understand how guys like the guys here could devote so much time and energy into discussing women. He doesn't even THINK about what he does. He just does.</w:t>
      </w:r>
      <w:r>
        <w:rPr>
          <w:rFonts w:cs="Verdana" w:ascii="Verdana" w:hAnsi="Verdana"/>
          <w:sz w:val="20"/>
        </w:rPr>
        <w:br/>
        <w:br/>
        <w:t>THANK YOU JAKE! I have been saying this on and on and on. In the 'Kill the Desperation' thread, when asked about my 'philosophy', I said there was none and you guys got confused. Later, when I said to stop treating love and sexuality like an academic degree (studying books and websites on the subject), you guys got mad at me.</w:t>
        <w:br/>
        <w:br/>
        <w:t>This isn't rocket science, it is women. And the answers are already embedded in your nature.</w:t>
        <w:br/>
        <w:br/>
      </w:r>
      <w:r>
        <w:rPr>
          <w:rFonts w:cs="Verdana" w:ascii="Verdana" w:hAnsi="Verdana"/>
          <w:i/>
          <w:iCs/>
          <w:sz w:val="20"/>
        </w:rPr>
        <w:t>So where does that leave YOU? This guy is building an amazing career AND f*cking tons and tons of hot a*s women--while you and I are here discussing the f*cking path of Apollo VS the path of Dionysis and some guy named Pook who has risen to godlike status on some little known message board. So just WHO's on the Apollo path here?</w:t>
      </w:r>
      <w:r>
        <w:rPr>
          <w:rFonts w:cs="Verdana" w:ascii="Verdana" w:hAnsi="Verdana"/>
          <w:sz w:val="20"/>
        </w:rPr>
        <w:br/>
        <w:br/>
        <w:t>Don't confuse Apollonian with career success.</w:t>
        <w:br/>
        <w:br/>
        <w:t xml:space="preserve">Later, </w:t>
      </w:r>
      <w:r>
        <w:rPr>
          <w:rFonts w:cs="Verdana" w:ascii="Verdana" w:hAnsi="Verdana"/>
          <w:b/>
          <w:bCs/>
          <w:sz w:val="20"/>
        </w:rPr>
        <w:t>RDToo</w:t>
      </w:r>
      <w:r>
        <w:rPr>
          <w:rFonts w:cs="Verdana" w:ascii="Verdana" w:hAnsi="Verdana"/>
          <w:sz w:val="20"/>
        </w:rPr>
        <w:t xml:space="preserve"> adds:</w:t>
        <w:br/>
        <w:br/>
      </w:r>
      <w:r>
        <w:rPr>
          <w:rFonts w:cs="Verdana" w:ascii="Verdana" w:hAnsi="Verdana"/>
          <w:i/>
          <w:iCs/>
          <w:sz w:val="20"/>
        </w:rPr>
        <w:t>The thing that is never addressed is the quality of women that you want to get with. I would bet that Ross Jefferies has never had a real quality woman. Women are not as dumb as a lot of guys here seem to think, and they learn from experience as well as we do. I know a very quality woman who shoots down all seduction attempts. She says the thing that attracts her is the "quality of character" in a man. I do not think that learning SS is building that kind of characters.</w:t>
      </w:r>
      <w:r>
        <w:rPr>
          <w:rFonts w:cs="Verdana" w:ascii="Verdana" w:hAnsi="Verdana"/>
          <w:sz w:val="20"/>
        </w:rPr>
        <w:br/>
        <w:br/>
        <w:t>THANK YOU RDTOO! Speed Seduction cannot build character because the focus is (let us say it together): ENTIRELY ON THE</w:t>
        <w:br/>
        <w:t>WOMAN.</w:t>
        <w:br/>
        <w:br/>
        <w:t>Gentlemen, when you want beautiful women you are in the big leagues. SS is more concerned with quantity than quality. This</w:t>
        <w:br/>
        <w:t>was why I left it behind.</w:t>
        <w:br/>
      </w:r>
    </w:p>
    <w:p>
      <w:pPr>
        <w:pStyle w:val="Normal"/>
        <w:rPr/>
      </w:pPr>
      <w:r>
        <w:rPr>
          <w:rFonts w:cs="Verdana" w:ascii="Verdana" w:hAnsi="Verdana"/>
          <w:sz w:val="20"/>
        </w:rPr>
        <w:br/>
      </w:r>
      <w:r>
        <w:rPr>
          <w:rFonts w:cs="Verdana" w:ascii="Verdana" w:hAnsi="Verdana"/>
          <w:b/>
          <w:bCs/>
          <w:sz w:val="20"/>
          <w:u w:val="single"/>
        </w:rPr>
        <w:t>To INCREASE testosterone</w:t>
      </w:r>
      <w:r>
        <w:rPr>
          <w:rFonts w:cs="Verdana" w:ascii="Verdana" w:hAnsi="Verdana"/>
          <w:sz w:val="20"/>
        </w:rPr>
        <w:br/>
        <w:br/>
        <w:t>No, do not run out and get shots. In our modern world cubicles and style, we are at desks and usually not in a state of action. But there are some easy ways to increase one's testosterone naturally and have the effects of:</w:t>
        <w:br/>
        <w:br/>
        <w:t>- Greater Confidence</w:t>
        <w:br/>
        <w:br/>
        <w:t>- Action</w:t>
        <w:br/>
        <w:br/>
        <w:t>- Boldness</w:t>
        <w:br/>
        <w:br/>
        <w:t>- Strength</w:t>
        <w:br/>
        <w:br/>
      </w:r>
      <w:r>
        <w:rPr>
          <w:rFonts w:cs="Verdana" w:ascii="Verdana" w:hAnsi="Verdana"/>
          <w:b/>
          <w:bCs/>
          <w:sz w:val="20"/>
        </w:rPr>
        <w:t>No more analysing</w:t>
      </w:r>
      <w:r>
        <w:rPr>
          <w:rFonts w:cs="Verdana" w:ascii="Verdana" w:hAnsi="Verdana"/>
          <w:sz w:val="20"/>
        </w:rPr>
        <w:br/>
        <w:br/>
        <w:t>Turn OFF your computer and stop reading and rereading seduction knowledge. The only true benefit of the seduction material was not in the HOWs of getting seduction, it was opening your eyes of how Nature actually works. When I was a Nice Guy and read Tony's Get Laid Guy, it did a number on my head. It smashed my entire nice guy 'philosophies'.</w:t>
        <w:br/>
        <w:br/>
      </w:r>
      <w:r>
        <w:rPr>
          <w:rFonts w:cs="Verdana" w:ascii="Verdana" w:hAnsi="Verdana"/>
          <w:b/>
          <w:bCs/>
          <w:sz w:val="20"/>
        </w:rPr>
        <w:t>Build up the Body</w:t>
      </w:r>
      <w:r>
        <w:rPr>
          <w:rFonts w:cs="Verdana" w:ascii="Verdana" w:hAnsi="Verdana"/>
          <w:sz w:val="20"/>
        </w:rPr>
        <w:br/>
        <w:br/>
        <w:t>Oddly, working out does seem to have more psychological effects then physical ones. Jerks always usually have nice bodies. Keep in the state of action.</w:t>
        <w:br/>
        <w:br/>
        <w:t>Several of the guys in the 'health and fitness' forum we never hear from in the other forums. WHY? Because they know they don't need philosophies.</w:t>
        <w:br/>
        <w:br/>
        <w:t>Listen to Anthony Ellis of the skinnyguy.net who says:</w:t>
        <w:br/>
        <w:br/>
      </w:r>
      <w:r>
        <w:rPr>
          <w:rFonts w:cs="Verdana" w:ascii="Verdana" w:hAnsi="Verdana"/>
          <w:i/>
          <w:iCs/>
          <w:sz w:val="20"/>
        </w:rPr>
        <w:t xml:space="preserve">You have to have that drive and determination, and the change has to come from within. All the exterior things they don't mean much. </w:t>
      </w:r>
      <w:r>
        <w:rPr>
          <w:rFonts w:cs="Verdana" w:ascii="Verdana" w:hAnsi="Verdana"/>
          <w:b/>
          <w:bCs/>
          <w:i/>
          <w:iCs/>
          <w:sz w:val="20"/>
        </w:rPr>
        <w:t>You want to change the way you see life.</w:t>
      </w:r>
      <w:r>
        <w:rPr>
          <w:rFonts w:cs="Verdana" w:ascii="Verdana" w:hAnsi="Verdana"/>
          <w:i/>
          <w:iCs/>
          <w:sz w:val="20"/>
        </w:rPr>
        <w:t xml:space="preserve"> You want to change your relationships. You want to make your workplace better. You want to be happier.</w:t>
      </w:r>
      <w:r>
        <w:rPr>
          <w:rFonts w:cs="Verdana" w:ascii="Verdana" w:hAnsi="Verdana"/>
          <w:sz w:val="20"/>
        </w:rPr>
        <w:br/>
        <w:br/>
        <w:t>But Mr. Ellis, who went from scrawny guy to impressive muscle guy, I have noticed people who discovered that when they can change their bodies, they can change their whole lives. Did you notice that?</w:t>
        <w:br/>
        <w:br/>
      </w:r>
      <w:r>
        <w:rPr>
          <w:rFonts w:cs="Verdana" w:ascii="Verdana" w:hAnsi="Verdana"/>
          <w:i/>
          <w:iCs/>
          <w:sz w:val="20"/>
        </w:rPr>
        <w:t xml:space="preserve">I'm definitely more confident. I believe in myself a lot more. I feel I can do other things I would never have thought to do before. I'm not afraid to be out at night, and that's a big deal for me. </w:t>
      </w:r>
      <w:r>
        <w:rPr>
          <w:rFonts w:cs="Verdana" w:ascii="Verdana" w:hAnsi="Verdana"/>
          <w:b/>
          <w:bCs/>
          <w:i/>
          <w:iCs/>
          <w:sz w:val="20"/>
        </w:rPr>
        <w:t>I enjoy the city so much more. I'm a part of it now.</w:t>
      </w:r>
      <w:r>
        <w:rPr>
          <w:rFonts w:cs="Verdana" w:ascii="Verdana" w:hAnsi="Verdana"/>
          <w:i/>
          <w:iCs/>
          <w:sz w:val="20"/>
        </w:rPr>
        <w:br/>
        <w:br/>
        <w:t xml:space="preserve">And doing this is not brain surgery; I didn't save someone's life. But I improved my life, which is very difficult to do. </w:t>
        <w:br/>
        <w:br/>
        <w:t xml:space="preserve">How many people are trying to lose fat? How many are trying to gain muscle? How many people are trying to get </w:t>
      </w:r>
      <w:r>
        <w:rPr>
          <w:rFonts w:cs="Verdana" w:ascii="Verdana" w:hAnsi="Verdana"/>
          <w:b/>
          <w:bCs/>
          <w:i/>
          <w:iCs/>
          <w:sz w:val="20"/>
        </w:rPr>
        <w:t>control</w:t>
      </w:r>
      <w:r>
        <w:rPr>
          <w:rFonts w:cs="Verdana" w:ascii="Verdana" w:hAnsi="Verdana"/>
          <w:i/>
          <w:iCs/>
          <w:sz w:val="20"/>
        </w:rPr>
        <w:t xml:space="preserve"> of their lives? I have, and I feel empowered. I have no doubt any direction I choose to take my life will be successful.</w:t>
      </w:r>
      <w:r>
        <w:rPr>
          <w:rFonts w:cs="Verdana" w:ascii="Verdana" w:hAnsi="Verdana"/>
          <w:sz w:val="20"/>
        </w:rPr>
        <w:br/>
        <w:br/>
        <w:t xml:space="preserve">You've kept this up for about a year now. You've got the solid muscle mass, a great physique, a great outlook, but what does long-term success mean to you? Is this going to be part of it? </w:t>
        <w:br/>
        <w:br/>
      </w:r>
      <w:r>
        <w:rPr>
          <w:rFonts w:cs="Verdana" w:ascii="Verdana" w:hAnsi="Verdana"/>
          <w:i/>
          <w:iCs/>
          <w:sz w:val="20"/>
        </w:rPr>
        <w:t>This is definitely part of my life now. It's a permanent fixture. I may make slight adjustments, but once you go on this trip, there's no return ticket. You don't want to go back. It's like going to Hawaii. You don't want to come back because you have seen the other side. Once you get going, once you get the momentum going, once you start looking better, once you start feeling better, you don't want to stop. You want to keep exercising, to keep looking good and feeling good.</w:t>
      </w:r>
      <w:r>
        <w:rPr>
          <w:rFonts w:cs="Verdana" w:ascii="Verdana" w:hAnsi="Verdana"/>
          <w:sz w:val="20"/>
        </w:rPr>
        <w:br/>
        <w:br/>
        <w:t xml:space="preserve">What do you tell people who don't believe this is possible? </w:t>
        <w:br/>
        <w:br/>
      </w:r>
      <w:r>
        <w:rPr>
          <w:rFonts w:cs="Verdana" w:ascii="Verdana" w:hAnsi="Verdana"/>
          <w:i/>
          <w:iCs/>
          <w:sz w:val="20"/>
        </w:rPr>
        <w:t xml:space="preserve">When I meet people with that type of attitude people who say, "That's not possible" I tell them, "For you it's not possible because you don't believe it. If you don't believe you can do it, you can't." </w:t>
        <w:br/>
        <w:br/>
        <w:t xml:space="preserve">I think they need to believe it before it will work for them. When they open their minds, things are going to start happening. Doors are going to start opening. They see the reality of the situation. </w:t>
        <w:br/>
        <w:br/>
        <w:t xml:space="preserve">It's absolutely 100% necessary to believe you can do it. I mean really believe it deep down inside. </w:t>
        <w:br/>
        <w:br/>
        <w:t xml:space="preserve">I've come to realize that most of what happens to you is a result of you. </w:t>
      </w:r>
      <w:r>
        <w:rPr>
          <w:rFonts w:cs="Verdana" w:ascii="Verdana" w:hAnsi="Verdana"/>
          <w:b/>
          <w:bCs/>
          <w:i/>
          <w:iCs/>
          <w:sz w:val="20"/>
        </w:rPr>
        <w:t>It all comes from inside.</w:t>
      </w:r>
      <w:r>
        <w:rPr>
          <w:rFonts w:cs="Verdana" w:ascii="Verdana" w:hAnsi="Verdana"/>
          <w:i/>
          <w:iCs/>
          <w:sz w:val="20"/>
        </w:rPr>
        <w:t xml:space="preserve"> Everything you do, everything you are, how you handle everything that happens to you is your responsibility. So if you want to change, look inside. When you decide to change from the inside, the outside will fall into place.</w:t>
      </w:r>
      <w:r>
        <w:rPr>
          <w:rFonts w:cs="Verdana" w:ascii="Verdana" w:hAnsi="Verdana"/>
          <w:sz w:val="20"/>
        </w:rPr>
        <w:br/>
        <w:br/>
        <w:t>For as you think, you shall become. This is why the focus must always remain ON YOU.</w:t>
        <w:br/>
        <w:br/>
        <w:t>Some other things:</w:t>
        <w:br/>
        <w:br/>
      </w:r>
      <w:r>
        <w:rPr>
          <w:rFonts w:cs="Verdana" w:ascii="Verdana" w:hAnsi="Verdana"/>
          <w:b/>
          <w:bCs/>
          <w:sz w:val="20"/>
        </w:rPr>
        <w:t>Joining a Sport</w:t>
      </w:r>
      <w:r>
        <w:rPr>
          <w:rFonts w:cs="Verdana" w:ascii="Verdana" w:hAnsi="Verdana"/>
          <w:sz w:val="20"/>
        </w:rPr>
        <w:br/>
        <w:br/>
        <w:t>Every male needs good 'ol competition. Ever notice why the 'jocks' get the girls? Perhaps its because their testosterone levels shoot up or at least appear to?</w:t>
        <w:br/>
        <w:br/>
      </w:r>
      <w:r>
        <w:rPr>
          <w:rFonts w:cs="Verdana" w:ascii="Verdana" w:hAnsi="Verdana"/>
          <w:b/>
          <w:bCs/>
          <w:sz w:val="20"/>
        </w:rPr>
        <w:t>Eating More</w:t>
      </w:r>
      <w:r>
        <w:rPr>
          <w:rFonts w:cs="Verdana" w:ascii="Verdana" w:hAnsi="Verdana"/>
          <w:sz w:val="20"/>
        </w:rPr>
        <w:br/>
        <w:br/>
        <w:t>For skinny guys, this is a must. It strengthens the body.</w:t>
        <w:br/>
        <w:br/>
      </w:r>
      <w:r>
        <w:rPr>
          <w:rFonts w:cs="Verdana" w:ascii="Verdana" w:hAnsi="Verdana"/>
          <w:b/>
          <w:bCs/>
          <w:sz w:val="20"/>
        </w:rPr>
        <w:t>Don't take yourself so seriously</w:t>
      </w:r>
      <w:r>
        <w:rPr>
          <w:rFonts w:cs="Verdana" w:ascii="Verdana" w:hAnsi="Verdana"/>
          <w:sz w:val="20"/>
        </w:rPr>
        <w:br/>
        <w:br/>
        <w:t>This is for the shy and hesitant guys. You need to get over the fact that the world does not revolve around you. It never has and never will. No one will care if you hit on a chick. No one will care if you make a move on her. Do not rationalise away your desires.</w:t>
        <w:br/>
        <w:br/>
      </w:r>
      <w:r>
        <w:rPr>
          <w:rFonts w:cs="Verdana" w:ascii="Verdana" w:hAnsi="Verdana"/>
          <w:b/>
          <w:bCs/>
          <w:sz w:val="20"/>
        </w:rPr>
        <w:t>Start doing some of the things the 'awful' jerks do.</w:t>
      </w:r>
      <w:r>
        <w:rPr>
          <w:rFonts w:cs="Verdana" w:ascii="Verdana" w:hAnsi="Verdana"/>
          <w:sz w:val="20"/>
        </w:rPr>
        <w:br/>
        <w:br/>
        <w:t>Try getting on stage and being some rock star. Your testosterone levels will shoot up. Try acting. Since projection is all, your levels of testosterone will rise. Women will naturally sense it (and also because it will spring off other actions).</w:t>
        <w:br/>
        <w:br/>
      </w:r>
      <w:r>
        <w:rPr>
          <w:rFonts w:cs="Verdana" w:ascii="Verdana" w:hAnsi="Verdana"/>
          <w:b/>
          <w:bCs/>
          <w:sz w:val="20"/>
        </w:rPr>
        <w:t>A New Start</w:t>
      </w:r>
      <w:r>
        <w:rPr>
          <w:rFonts w:cs="Verdana" w:ascii="Verdana" w:hAnsi="Verdana"/>
          <w:sz w:val="20"/>
        </w:rPr>
        <w:br/>
        <w:br/>
        <w:t>Let us consider the Nice Guy vs. Jerk debate to be over. The Nice Guy is a male who is afraid or doesn't embrace his testosterone. The Jerk should be seen as the Testosteronised Male.</w:t>
        <w:br/>
        <w:br/>
        <w:t>What we understand, we have power to use. What we do not understand, it has power to use us.</w:t>
        <w:br/>
        <w:br/>
        <w:t>For we possess the ability to restart our lives over again. Be not scared (by acting nice or relying on mental tricks) to do what your testosterone was put there to make you do.</w:t>
        <w:br/>
        <w:br/>
        <w:t>Be natural = Be Man</w:t>
      </w:r>
      <w:r>
        <w:br w:type="page"/>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pBdr>
          <w:bottom w:val="single" w:sz="4" w:space="1" w:color="000000"/>
        </w:pBdr>
        <w:ind w:left="-540" w:hanging="0"/>
        <w:rPr/>
      </w:pPr>
      <w:r>
        <w:rPr>
          <w:rFonts w:cs="Century Gothic" w:ascii="Century Gothic" w:hAnsi="Century Gothic"/>
          <w:b/>
          <w:bCs/>
          <w:sz w:val="28"/>
        </w:rPr>
        <w:t>Kino makes all the difference</w:t>
        <w:br/>
      </w:r>
      <w:r>
        <w:rPr>
          <w:rFonts w:cs="Century Gothic" w:ascii="Century Gothic" w:hAnsi="Century Gothic"/>
          <w:i/>
          <w:iCs/>
          <w:sz w:val="22"/>
        </w:rPr>
        <w:t>by Trickynick</w:t>
      </w:r>
    </w:p>
    <w:p>
      <w:pPr>
        <w:pStyle w:val="Normal"/>
        <w:rPr>
          <w:rFonts w:ascii="Verdana" w:hAnsi="Verdana" w:cs="Verdana"/>
          <w:i/>
          <w:i/>
          <w:iCs/>
          <w:sz w:val="20"/>
        </w:rPr>
      </w:pPr>
      <w:r>
        <w:rPr>
          <w:rFonts w:cs="Verdana" w:ascii="Verdana" w:hAnsi="Verdana"/>
          <w:i/>
          <w:iCs/>
          <w:sz w:val="20"/>
        </w:rPr>
      </w:r>
    </w:p>
    <w:p>
      <w:pPr>
        <w:pStyle w:val="Normal"/>
        <w:rPr/>
      </w:pPr>
      <w:r>
        <w:rPr>
          <w:rFonts w:cs="Verdana" w:ascii="Verdana" w:hAnsi="Verdana"/>
          <w:sz w:val="20"/>
          <w:szCs w:val="20"/>
        </w:rPr>
        <w:t xml:space="preserve">I have made what I consider to be a remarkable breakthrough in my development as a DJ. For the longest time I underestimated the importance of what we call Kino. I made some attempts at it, but didn't make it much of a priority. After my experience on a date yesterday not only is Kino a priority now, it is </w:t>
      </w:r>
      <w:r>
        <w:rPr>
          <w:rFonts w:cs="Verdana" w:ascii="Verdana" w:hAnsi="Verdana"/>
          <w:b/>
          <w:bCs/>
          <w:sz w:val="20"/>
          <w:szCs w:val="20"/>
        </w:rPr>
        <w:t>THE</w:t>
      </w:r>
      <w:r>
        <w:rPr>
          <w:rFonts w:cs="Verdana" w:ascii="Verdana" w:hAnsi="Verdana"/>
          <w:sz w:val="20"/>
          <w:szCs w:val="20"/>
        </w:rPr>
        <w:t xml:space="preserve"> priority. </w:t>
      </w:r>
    </w:p>
    <w:p>
      <w:pPr>
        <w:pStyle w:val="NormalWeb"/>
        <w:rPr>
          <w:rFonts w:ascii="Verdana" w:hAnsi="Verdana" w:cs="Verdana"/>
          <w:sz w:val="20"/>
          <w:szCs w:val="20"/>
        </w:rPr>
      </w:pPr>
      <w:r>
        <w:rPr>
          <w:rFonts w:cs="Verdana" w:ascii="Verdana" w:hAnsi="Verdana"/>
          <w:sz w:val="20"/>
          <w:szCs w:val="20"/>
        </w:rPr>
        <w:t xml:space="preserve">I had set up a brief, low-key first date for drinks with a girl I had met at a dance club quite some time ago. We had had some phone conversations by then but hadn't seen each other since we met. As far as conversation goes, it was like most dates of this type for me. One of my main problems on dates in the past has been determining the interest level. I was able to do it this time with some really simple Kino techniques. </w:t>
      </w:r>
    </w:p>
    <w:p>
      <w:pPr>
        <w:pStyle w:val="NormalWeb"/>
        <w:rPr>
          <w:rFonts w:ascii="Verdana" w:hAnsi="Verdana" w:cs="Verdana"/>
          <w:sz w:val="20"/>
          <w:szCs w:val="20"/>
        </w:rPr>
      </w:pPr>
      <w:r>
        <w:rPr>
          <w:rFonts w:cs="Verdana" w:ascii="Verdana" w:hAnsi="Verdana"/>
          <w:sz w:val="20"/>
          <w:szCs w:val="20"/>
        </w:rPr>
        <w:t xml:space="preserve">When a pause came up in the conversation I slowly reached across the table and clasped my hand around hers. I stroked her palm from underneath as I complemented a ring she was wearing. She seemed quite welcoming me touching her hand, I took this as a sign of a good interest level. </w:t>
      </w:r>
    </w:p>
    <w:p>
      <w:pPr>
        <w:pStyle w:val="NormalWeb"/>
        <w:rPr>
          <w:rFonts w:ascii="Verdana" w:hAnsi="Verdana" w:cs="Verdana"/>
          <w:sz w:val="20"/>
          <w:szCs w:val="20"/>
        </w:rPr>
      </w:pPr>
      <w:r>
        <w:rPr>
          <w:rFonts w:cs="Verdana" w:ascii="Verdana" w:hAnsi="Verdana"/>
          <w:sz w:val="20"/>
          <w:szCs w:val="20"/>
        </w:rPr>
        <w:t xml:space="preserve">As the date continued I was thinking "the hair is next, I got to get my hands in her hair somehow!" We were at a non-smoking bar, so when the date was getting ready to end she asked if I would like to come have a cigarette with her, which I did. I stood pretty close to her while we were smoking and I reached up by her temple and preened her hair back around her ear and said "that's a really nice earring." The thanked me for the compliment and again seemed to like the touch. Not long after that we said good-bye. Her pupils were a little dilated and she initiated a hug turning her face against mine. I kept the hug brief as I said goodbye. </w:t>
      </w:r>
    </w:p>
    <w:p>
      <w:pPr>
        <w:pStyle w:val="NormalWeb"/>
        <w:rPr>
          <w:rFonts w:ascii="Verdana" w:hAnsi="Verdana" w:cs="Verdana"/>
          <w:sz w:val="20"/>
          <w:szCs w:val="20"/>
        </w:rPr>
      </w:pPr>
      <w:r>
        <w:rPr>
          <w:rFonts w:cs="Verdana" w:ascii="Verdana" w:hAnsi="Verdana"/>
          <w:sz w:val="20"/>
          <w:szCs w:val="20"/>
        </w:rPr>
        <w:t>This Kino stuff is not nearly as complicated as I made it out to be in my head and so incredibly effective in determining interest level and turning her on. I guess I just had to start doing it. Now I know that it's all about Kino.</w:t>
      </w:r>
      <w:r>
        <w:br w:type="page"/>
      </w:r>
    </w:p>
    <w:p>
      <w:pPr>
        <w:pStyle w:val="NormalWeb"/>
        <w:rPr>
          <w:rFonts w:ascii="Verdana" w:hAnsi="Verdana" w:cs="Verdana"/>
          <w:sz w:val="20"/>
          <w:szCs w:val="20"/>
        </w:rPr>
      </w:pPr>
      <w:r>
        <w:rPr>
          <w:rFonts w:cs="Verdana" w:ascii="Verdana" w:hAnsi="Verdana"/>
          <w:sz w:val="20"/>
          <w:szCs w:val="20"/>
        </w:rPr>
      </w:r>
    </w:p>
    <w:p>
      <w:pPr>
        <w:pStyle w:val="Normal"/>
        <w:pBdr>
          <w:bottom w:val="single" w:sz="4" w:space="1" w:color="000000"/>
        </w:pBdr>
        <w:ind w:left="-540" w:hanging="0"/>
        <w:rPr>
          <w:rFonts w:ascii="Verdana" w:hAnsi="Verdana" w:cs="Verdana"/>
          <w:sz w:val="20"/>
        </w:rPr>
      </w:pPr>
      <w:r>
        <w:rPr>
          <w:rFonts w:cs="Century Gothic" w:ascii="Century Gothic" w:hAnsi="Century Gothic"/>
          <w:b/>
          <w:bCs/>
          <w:sz w:val="28"/>
        </w:rPr>
        <w:t>How to be a better conversationalist</w:t>
        <w:br/>
      </w:r>
      <w:r>
        <w:rPr>
          <w:rFonts w:cs="Century Gothic" w:ascii="Century Gothic" w:hAnsi="Century Gothic"/>
          <w:i/>
          <w:iCs/>
          <w:sz w:val="22"/>
        </w:rPr>
        <w:t>by Poe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ave a real curiosity to find out about the person in front of you, that's </w:t>
      </w:r>
      <w:r>
        <w:rPr>
          <w:rFonts w:cs="Verdana" w:ascii="Verdana" w:hAnsi="Verdana"/>
          <w:b/>
          <w:bCs/>
          <w:sz w:val="20"/>
          <w:szCs w:val="20"/>
        </w:rPr>
        <w:t>#1</w:t>
      </w:r>
      <w:r>
        <w:rPr>
          <w:rFonts w:cs="Verdana" w:ascii="Verdana" w:hAnsi="Verdana"/>
          <w:sz w:val="20"/>
          <w:szCs w:val="20"/>
        </w:rPr>
        <w:t xml:space="preserve">. The mind is full of thoughts &amp; dreams, how can you not find things to talk about? This perplexes me to no end when people say they can't think of things to talk about with chicks. The funniest part is to get into their little heads and open up all those closed drawers and just let the thoughts come tumbling out like so many clothes that she has not tried on in ages. Yes, they still fit &amp; it feels good to get them out and try them on for size. You make her feel good by letting her do that. </w:t>
      </w:r>
    </w:p>
    <w:p>
      <w:pPr>
        <w:pStyle w:val="NormalWeb"/>
        <w:rPr/>
      </w:pPr>
      <w:r>
        <w:rPr>
          <w:rFonts w:cs="Verdana" w:ascii="Verdana" w:hAnsi="Verdana"/>
          <w:b/>
          <w:bCs/>
          <w:sz w:val="20"/>
          <w:szCs w:val="20"/>
        </w:rPr>
        <w:t>#2</w:t>
      </w:r>
      <w:r>
        <w:rPr>
          <w:rFonts w:cs="Verdana" w:ascii="Verdana" w:hAnsi="Verdana"/>
          <w:sz w:val="20"/>
          <w:szCs w:val="20"/>
        </w:rPr>
        <w:t xml:space="preserve">, be a good listener &amp; hear what she is saying, this will lead to numerous topics to discuss. You pick up the topic thread, you lead, she follows. </w:t>
      </w:r>
    </w:p>
    <w:p>
      <w:pPr>
        <w:pStyle w:val="NormalWeb"/>
        <w:rPr/>
      </w:pPr>
      <w:r>
        <w:rPr>
          <w:rFonts w:cs="Verdana" w:ascii="Verdana" w:hAnsi="Verdana"/>
          <w:b/>
          <w:bCs/>
          <w:sz w:val="20"/>
          <w:szCs w:val="20"/>
        </w:rPr>
        <w:t>#3</w:t>
      </w:r>
      <w:r>
        <w:rPr>
          <w:rFonts w:cs="Verdana" w:ascii="Verdana" w:hAnsi="Verdana"/>
          <w:sz w:val="20"/>
          <w:szCs w:val="20"/>
        </w:rPr>
        <w:t xml:space="preserve">, Intrigue her, make her think, ask "daring" anc "silly" questions like, "how would you feel if you were standing here in your underwear talking to me" Whatever. just open up the topic and make her laugh about it. </w:t>
      </w:r>
    </w:p>
    <w:p>
      <w:pPr>
        <w:pStyle w:val="NormalWeb"/>
        <w:rPr/>
      </w:pPr>
      <w:r>
        <w:rPr>
          <w:rFonts w:cs="Verdana" w:ascii="Verdana" w:hAnsi="Verdana"/>
          <w:b/>
          <w:bCs/>
          <w:sz w:val="20"/>
          <w:szCs w:val="20"/>
        </w:rPr>
        <w:t>#4</w:t>
      </w:r>
      <w:r>
        <w:rPr>
          <w:rFonts w:cs="Verdana" w:ascii="Verdana" w:hAnsi="Verdana"/>
          <w:sz w:val="20"/>
          <w:szCs w:val="20"/>
        </w:rPr>
        <w:t xml:space="preserve">, Ask about her opinions on the: present situation, her clothes, her work, her hobbies, her likes and dislikes, kissing, sex, food, whatever! There are a million topics, the future, dreams, the past, family, relationships, sports etc. </w:t>
      </w:r>
    </w:p>
    <w:p>
      <w:pPr>
        <w:pStyle w:val="NormalWeb"/>
        <w:rPr/>
      </w:pPr>
      <w:r>
        <w:rPr>
          <w:rFonts w:cs="Verdana" w:ascii="Verdana" w:hAnsi="Verdana"/>
          <w:b/>
          <w:bCs/>
          <w:sz w:val="20"/>
          <w:szCs w:val="20"/>
        </w:rPr>
        <w:t>#5</w:t>
      </w:r>
      <w:r>
        <w:rPr>
          <w:rFonts w:cs="Verdana" w:ascii="Verdana" w:hAnsi="Verdana"/>
          <w:sz w:val="20"/>
          <w:szCs w:val="20"/>
        </w:rPr>
        <w:t xml:space="preserve"> Have fun and it will all work out my friends. Think of yourself as a talk show host, keep it going and also let there be moments of silence, goad her to start a topic by clamming up for 20 or 30 seconds, see where she leads it to, this will tell you a lot about her. If she says nothing this also tells you a lot about her, You have to elicit more conversation. If she is totally devoid of initiating conversation she is either not interested in you or she is a bimbo with no neuronal connections to speak of. If that is the case then fluff her and go for Kino and the close. </w:t>
      </w:r>
    </w:p>
    <w:p>
      <w:pPr>
        <w:pStyle w:val="NormalWeb"/>
        <w:rPr/>
      </w:pPr>
      <w:r>
        <w:rPr>
          <w:rFonts w:cs="Verdana" w:ascii="Verdana" w:hAnsi="Verdana"/>
          <w:b/>
          <w:bCs/>
          <w:sz w:val="20"/>
          <w:szCs w:val="20"/>
        </w:rPr>
        <w:t>#6</w:t>
      </w:r>
      <w:r>
        <w:rPr>
          <w:rFonts w:cs="Verdana" w:ascii="Verdana" w:hAnsi="Verdana"/>
          <w:sz w:val="20"/>
          <w:szCs w:val="20"/>
        </w:rPr>
        <w:t xml:space="preserve"> Let her respond and do most of the talking, you just prepare her and let her go, she'll take care of most of the words, You come in when you need to and keep it rolling along.</w:t>
      </w:r>
      <w:r>
        <w:br w:type="page"/>
      </w:r>
    </w:p>
    <w:p>
      <w:pPr>
        <w:pStyle w:val="NormalWeb"/>
        <w:rPr>
          <w:rFonts w:ascii="Verdana" w:hAnsi="Verdana" w:cs="Verdana"/>
          <w:sz w:val="20"/>
          <w:szCs w:val="20"/>
        </w:rPr>
      </w:pPr>
      <w:r>
        <w:rPr>
          <w:rFonts w:cs="Verdana" w:ascii="Verdana" w:hAnsi="Verdana"/>
          <w:sz w:val="20"/>
          <w:szCs w:val="20"/>
        </w:rPr>
      </w:r>
    </w:p>
    <w:p>
      <w:pPr>
        <w:pStyle w:val="Normal"/>
        <w:pBdr>
          <w:bottom w:val="single" w:sz="4" w:space="1" w:color="000000"/>
        </w:pBdr>
        <w:ind w:left="-540" w:hanging="0"/>
        <w:rPr/>
      </w:pPr>
      <w:r>
        <w:rPr>
          <w:rFonts w:cs="Century Gothic" w:ascii="Century Gothic" w:hAnsi="Century Gothic"/>
          <w:b/>
          <w:bCs/>
          <w:sz w:val="28"/>
        </w:rPr>
        <w:t>Long term relationships</w:t>
        <w:br/>
      </w:r>
      <w:r>
        <w:rPr>
          <w:rFonts w:cs="Century Gothic" w:ascii="Century Gothic" w:hAnsi="Century Gothic"/>
          <w:i/>
          <w:iCs/>
          <w:sz w:val="22"/>
        </w:rPr>
        <w:t>by Krynster</w:t>
      </w:r>
    </w:p>
    <w:p>
      <w:pPr>
        <w:pStyle w:val="Normal"/>
        <w:ind w:left="-540" w:hanging="0"/>
        <w:rPr>
          <w:rFonts w:ascii="Century Gothic" w:hAnsi="Century Gothic" w:cs="Century Gothic"/>
          <w:i/>
          <w:i/>
          <w:iCs/>
          <w:sz w:val="22"/>
        </w:rPr>
      </w:pPr>
      <w:r>
        <w:rPr>
          <w:rFonts w:cs="Century Gothic" w:ascii="Century Gothic" w:hAnsi="Century Gothic"/>
          <w:i/>
          <w:iCs/>
          <w:sz w:val="22"/>
        </w:rPr>
      </w:r>
    </w:p>
    <w:p>
      <w:pPr>
        <w:pStyle w:val="Normal"/>
        <w:rPr>
          <w:rFonts w:ascii="Verdana" w:hAnsi="Verdana" w:cs="Verdana"/>
          <w:sz w:val="20"/>
          <w:szCs w:val="20"/>
        </w:rPr>
      </w:pPr>
      <w:r>
        <w:rPr>
          <w:rFonts w:cs="Verdana" w:ascii="Verdana" w:hAnsi="Verdana"/>
          <w:sz w:val="20"/>
          <w:szCs w:val="20"/>
        </w:rPr>
        <w:t>Before you read any further:</w:t>
        <w:br/>
        <w:br/>
        <w:t xml:space="preserve">We all want to get the girls, no point arguing about that, but we all have different reasons. Some of us are looking for sex with no strings attached. Some of us are looking for something "serious" but for a short term and some of us are looking for a long-term commitment, even (gasp) marriage. </w:t>
        <w:br/>
        <w:br/>
        <w:t>If you belong to the first two groups, then this post is probably not for you, but if you belong to that third group (or think you'll eventually belong to it) I think you will find it interesting.</w:t>
        <w:br/>
        <w:br/>
        <w:t>Let's take a minute to fantasize about the perfect committed relationship: having a relationship like that means that you have a companion. Someone you can trust. Someone you can completely open up to and get to know better than anyone else. Someone who will stick by your side for better and for worse, through thick and thin, forever. Someone you can love.</w:t>
        <w:br/>
        <w:br/>
        <w:t>Now let's go back to reality and try to figure out how we can find this perfect someone.</w:t>
        <w:br/>
        <w:br/>
        <w:t xml:space="preserve">As with everything else in life, a good place to start is trying to figure out what it is exactly that you want. Don't be afraid to be specific. On the contrary, be as specific and picky as you possibly can. Telling yourself that your ideal mate is a brunette with straight, shoulder-length hair, brown eyes, slim figure, about 5'7", 115 pounds, small butt, C cup chest, who is a part time novelist, part time veterinary doctor who lives in a small house in the suburbs, drives a Honda, owns a brownish-gold Labrador Retriever named Sparky and spends her spare time playing the Cello is far better than thinking: "hmmm… a blond would be kinda nice". By having a pretty good idea of what you're looking for, you will have better chances to actually find it. </w:t>
        <w:br/>
        <w:br/>
        <w:t>Now that you know what you're looking for, it's time to start looking. I'm not going to discuss this process in detail as it is continuously being discussed in this community. Suffice it to say that this step is mandatory and you should have enough confidence to pursue every woman that strikes your fancy. If you don't make the effort to find what you're looking for, you will never find what you're looking for. Simple, cruel and very true. Ms. Rights do not tend to fall from the stars straight into your arms.</w:t>
        <w:br/>
        <w:br/>
        <w:t xml:space="preserve">Once you found someone that seems to match this incredibly picky profile of yours, it's time to start the most important step – qualification. People are complicated beings. Part of what makes them so complicated is what we call their "personality". A "personality", according to Meriam-Webster, is "the totality of an individual's behavioural and emotional characteristics". Each person has hundreds (or thousands) of these "characteristics" and the combination of them is what makes this person unique. </w:t>
        <w:br/>
        <w:br/>
        <w:t xml:space="preserve">Now, when you're looking for a long-term relationship, compatible personalities are probably the number one issue. But with so many characteristics involved in shaping one's personality, how can you really tell what's compatible and what isn't? Well, I actually have an easy way for you (you lucky b*stard). You need to make two lists (in your mind or in your notebook): </w:t>
        <w:br/>
        <w:br/>
        <w:t xml:space="preserve">The first one should include positive traits that you absolutely require and even more importantly, negative traits you will not tolerate under any circumstances. We'll call this list the Requirements List. </w:t>
        <w:br/>
        <w:br/>
        <w:t xml:space="preserve">The second list should include positive traits that are important to you but are not mandatory, as well as quirks you can live with. We'll call this second list the Bonus List. </w:t>
        <w:br/>
        <w:br/>
        <w:t xml:space="preserve">Now, you should have a pretty good idea of what your Requirements List includes even before you go looking for someone. The Bonus List really comes into play once you meet a person that seems to have passed your requirements. These lists are not written in stone either. They should be modified as you get to meet and qualify (or disqualify) more people. Having these two lists makes it relatively easy to judge whether the woman you're dating is "relationship material" or not. </w:t>
        <w:br/>
        <w:br/>
        <w:t xml:space="preserve">When you make your final judgment or qualification you have to abide by one simple rule: you should never compromise on your Requirements List! If you do, then sooner or later your relationship will explode, causing pain to you, your partner and anyone else involved in your relationship (can you say children?). Compromises should be limited only to things on your Bonus List. </w:t>
        <w:br/>
        <w:br/>
        <w:t xml:space="preserve">After you've found your perfect match, the next step is to spend a long time together with her to prove that your perfect compatibility is not a fluke. By "long time" I mean exactly that. A very long time! A couple of years! The reason is simple: if you're in for a long ride anyway, you may as well delay the really big commitments (the ring, kids, buying a house together, etc.) until you're absolutely sure she is indeed "the one", rather than rush things and get burned. This approach will also address another serious issue – the "should I stop looking?" issue. If you spend a couple of years with one woman and doesn't feel the need to continue looking, then I'd say you're ready. </w:t>
        <w:br/>
        <w:br/>
        <w:t xml:space="preserve">Now, in a perfect world, everything I wrote here would probably be true. Sadly, however, this world is not perfect. People change. You might find the perfect woman who matches you initial profile, complies with every requirement on your Requirements List and have most of the things on your Bonus List, get married, have kids and after 10 years find out that the two of you are no longer compatible. I'm sorry to tell you that I don't really have an answer to that. The only thing you can do to minimize the chances that this will happen to you is to take things very slowly and one step at a time. Making a commitment is something very serious that should not be taken lightly. There are too many divorces and too many single-parented families in America today as a result of people "rushing" into commitment. </w:t>
        <w:br/>
        <w:br/>
        <w:t>Take your time and you will have better chances to be successful.</w:t>
        <w:br/>
        <w:br/>
        <w:t>Thank you for reading this long post. As usual, your comments are welcome.</w:t>
        <w:br/>
        <w:b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left="-540" w:hanging="0"/>
        <w:rPr>
          <w:rFonts w:ascii="Verdana" w:hAnsi="Verdana" w:cs="Verdana"/>
          <w:sz w:val="20"/>
          <w:szCs w:val="20"/>
        </w:rPr>
      </w:pPr>
      <w:r>
        <w:rPr>
          <w:rFonts w:cs="Century Gothic" w:ascii="Century Gothic" w:hAnsi="Century Gothic"/>
          <w:b/>
          <w:bCs/>
          <w:sz w:val="28"/>
        </w:rPr>
        <w:t>Seduction – your key to attraction</w:t>
        <w:br/>
      </w:r>
      <w:r>
        <w:rPr>
          <w:rFonts w:cs="Century Gothic" w:ascii="Century Gothic" w:hAnsi="Century Gothic"/>
          <w:i/>
          <w:iCs/>
          <w:sz w:val="22"/>
        </w:rPr>
        <w:t>by x-blitz44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duction is an area of this site that has been neglected and significantly underestimated. Every time that you've successfully number-closed a chick, or kiss-closed a chick, or f*ck-closed a chick, you must have seduced her in SOME WAY in order for her to be attracted enough to comply to your requests.</w:t>
        <w:br/>
        <w:br/>
        <w:t xml:space="preserve">Conversely, every time that a woman has neglected to give her phone number, or flaked when you've phoned her, or stopped you when you've tried sliding her panties off, you have FAILED to properly seduce her. </w:t>
        <w:br/>
        <w:br/>
        <w:t>Seduction can be defined as: To entice or beguile into a desired state or position</w:t>
        <w:br/>
        <w:br/>
        <w:t>The goal behind seduction is to push your target into the desired state of mind so that she will do what you want her to do. This goes hand in hand with attraction because by you making her FEEL certain sensations, and experience states of mind, she will be ATTRACTED to the way that YOU make her feel.</w:t>
        <w:br/>
        <w:br/>
        <w:t>There are many different tactics and manoeuvres for pushing your target though the states that you want her to experience. I will discuss a few of those here.</w:t>
        <w:br/>
      </w:r>
    </w:p>
    <w:p>
      <w:pPr>
        <w:pStyle w:val="Normal"/>
        <w:rPr/>
      </w:pPr>
      <w:r>
        <w:rPr>
          <w:rFonts w:cs="Verdana" w:ascii="Verdana" w:hAnsi="Verdana"/>
          <w:sz w:val="20"/>
          <w:szCs w:val="20"/>
        </w:rPr>
        <w:br/>
      </w:r>
      <w:r>
        <w:rPr>
          <w:rFonts w:cs="Verdana" w:ascii="Verdana" w:hAnsi="Verdana"/>
          <w:b/>
          <w:bCs/>
          <w:sz w:val="20"/>
          <w:szCs w:val="20"/>
          <w:u w:val="single"/>
        </w:rPr>
        <w:t>Mirroring</w:t>
      </w:r>
      <w:r>
        <w:rPr>
          <w:rFonts w:cs="Verdana" w:ascii="Verdana" w:hAnsi="Verdana"/>
          <w:sz w:val="20"/>
          <w:szCs w:val="20"/>
        </w:rPr>
        <w:br/>
        <w:br/>
        <w:t xml:space="preserve">Have you ever had a deep, interesting conversation with somebody that you were comfortable with, and noticed that your posture almost directly matches theirs? You probably didn't, because it happens in your sub-conscious. When two people are comfortable with each other, their postures MIRROR one another to the point where if you were to change your stance, they would change their stance. Your breathing patterns might mirror. All of this happens without EITHER party consciously noticing. </w:t>
        <w:br/>
        <w:br/>
        <w:t>The act of Mirroring in seduction suggests that if you mirror HER posture, her sub-conscious will pick up on this and assume that she is COMFORTABLE and that rapport exists between the two of you. Begin by keeping a 2 second delay from when she changes posture. Keep focus on her eyes, do not look at the parts of her body that are shifting or you'll draw attention to her conscious mind that you are monitoring her body. After a few minutes into the conversation, you can shorten the delay to about a second, and finally instantaneous. So every time she moves, you move. Try to mirror her breath frequency and depth. Soon, you'll notice that SHE will be mirroring YOU, because her sub-conscious is convinced that she must be comfortable with you.</w:t>
        <w:br/>
      </w:r>
    </w:p>
    <w:p>
      <w:pPr>
        <w:pStyle w:val="Normal"/>
        <w:rPr/>
      </w:pPr>
      <w:r>
        <w:rPr>
          <w:rFonts w:cs="Verdana" w:ascii="Verdana" w:hAnsi="Verdana"/>
          <w:sz w:val="20"/>
          <w:szCs w:val="20"/>
        </w:rPr>
        <w:br/>
      </w:r>
      <w:r>
        <w:rPr>
          <w:rFonts w:cs="Verdana" w:ascii="Verdana" w:hAnsi="Verdana"/>
          <w:b/>
          <w:bCs/>
          <w:sz w:val="20"/>
          <w:szCs w:val="20"/>
          <w:u w:val="single"/>
        </w:rPr>
        <w:t>Trance Words</w:t>
      </w:r>
      <w:r>
        <w:rPr>
          <w:rFonts w:cs="Verdana" w:ascii="Verdana" w:hAnsi="Verdana"/>
          <w:sz w:val="20"/>
          <w:szCs w:val="20"/>
        </w:rPr>
        <w:br/>
        <w:br/>
        <w:t>When you have a deep, meaningful conversation with a chick, you'll notice that the words that are important to her, she repeats over and over. It is these words that have VALUE to her. These are her TRANCE WORDS. In a conversation, try to use these words as much as you can, so that her sub-conscious will pick up on it and realize that they must be important to you too. But repeating these words back to her, she will think that you sincerely understand her and can relate to what she is talking about. For example:</w:t>
        <w:br/>
        <w:br/>
        <w:t>You: What do you think is the most important part of a relationship?</w:t>
      </w:r>
    </w:p>
    <w:p>
      <w:pPr>
        <w:pStyle w:val="Normal"/>
        <w:rPr>
          <w:rFonts w:ascii="Verdana" w:hAnsi="Verdana" w:cs="Verdana"/>
          <w:sz w:val="20"/>
          <w:szCs w:val="20"/>
        </w:rPr>
      </w:pPr>
      <w:r>
        <w:rPr>
          <w:rFonts w:cs="Verdana" w:ascii="Verdana" w:hAnsi="Verdana"/>
          <w:sz w:val="20"/>
          <w:szCs w:val="20"/>
        </w:rPr>
        <w:br/>
        <w:t>Her: Well I think that it is so important to have honesty and trust. If you can't trust your partner than the relationship really can't evolve past the surface level.</w:t>
      </w:r>
    </w:p>
    <w:p>
      <w:pPr>
        <w:pStyle w:val="Normal"/>
        <w:rPr>
          <w:rFonts w:ascii="Verdana" w:hAnsi="Verdana" w:cs="Verdana"/>
          <w:sz w:val="20"/>
          <w:szCs w:val="20"/>
        </w:rPr>
      </w:pPr>
      <w:r>
        <w:rPr>
          <w:rFonts w:cs="Verdana" w:ascii="Verdana" w:hAnsi="Verdana"/>
          <w:sz w:val="20"/>
          <w:szCs w:val="20"/>
        </w:rPr>
        <w:br/>
        <w:t>(Trance Word: Trust)</w:t>
      </w:r>
    </w:p>
    <w:p>
      <w:pPr>
        <w:pStyle w:val="Normal"/>
        <w:rPr>
          <w:rFonts w:ascii="Verdana" w:hAnsi="Verdana" w:cs="Verdana"/>
          <w:sz w:val="20"/>
          <w:szCs w:val="20"/>
        </w:rPr>
      </w:pPr>
      <w:r>
        <w:rPr>
          <w:rFonts w:cs="Verdana" w:ascii="Verdana" w:hAnsi="Verdana"/>
          <w:sz w:val="20"/>
          <w:szCs w:val="20"/>
        </w:rPr>
        <w:br/>
        <w:t>You: Yeah, I understand exactly what you're saying. Two people must be able to trust each other, because without trust, we can never really achieve full potential as a couple.</w:t>
        <w:br/>
        <w:br/>
        <w:t>Notice how I would basically repeat what she said to me, except I changed the words. She notices that my beliefs are very similar to hers (of course they are, SHE JUST TOLD ME WHAT THEY WERE!). She sees this as a "connection" of some sort. From this commonality we can build:</w:t>
        <w:br/>
      </w:r>
    </w:p>
    <w:p>
      <w:pPr>
        <w:pStyle w:val="Normal"/>
        <w:rPr/>
      </w:pPr>
      <w:r>
        <w:rPr>
          <w:rFonts w:cs="Verdana" w:ascii="Verdana" w:hAnsi="Verdana"/>
          <w:sz w:val="20"/>
          <w:szCs w:val="20"/>
        </w:rPr>
        <w:br/>
      </w:r>
      <w:r>
        <w:rPr>
          <w:rFonts w:cs="Verdana" w:ascii="Verdana" w:hAnsi="Verdana"/>
          <w:b/>
          <w:bCs/>
          <w:sz w:val="20"/>
          <w:szCs w:val="20"/>
          <w:u w:val="single"/>
        </w:rPr>
        <w:t>Value</w:t>
      </w:r>
      <w:r>
        <w:rPr>
          <w:rFonts w:cs="Verdana" w:ascii="Verdana" w:hAnsi="Verdana"/>
          <w:sz w:val="20"/>
          <w:szCs w:val="20"/>
        </w:rPr>
        <w:br/>
        <w:br/>
        <w:t xml:space="preserve">The most important part of seduction IMO, is demonstrating your value. If you approach a woman, and she blows you off, or if she never returns your calls, or if she turns you down for a date, you have not shown her the VALUE that you can provide to her. </w:t>
        <w:br/>
        <w:br/>
        <w:t xml:space="preserve">If she sees no VALUE in you, than she has no reason to pick up the phone to call you, or to make an effort to see you again. You are no good to her without some type of VALUE. Now when we speak of value, it could be: good looks/muscles, humour, intelligence, your great mood, positive outlook, money, power. All of these are examples of what SOME WOMEN value. Lets take good looks/big muscles for example. When she is around you, your presence alone makes her horny and she gets leaky pus*y. She loves feeling this way, therefore she sees VALUE in you. Now lets take great mood. If you are always in a great mood, optimistic than you can make her feel good and positive no matter HOW she feels. She will notice that every time she is around you her attitude changes and she feels HAPPY. This is a VALUE that you bring to her. </w:t>
        <w:br/>
        <w:br/>
        <w:t>You cannot expect her to want to be with you just because you are you, you NEED to demonstrate value.</w:t>
        <w:br/>
        <w:br/>
        <w:br/>
      </w:r>
      <w:r>
        <w:rPr>
          <w:rFonts w:cs="Verdana" w:ascii="Verdana" w:hAnsi="Verdana"/>
          <w:b/>
          <w:bCs/>
          <w:sz w:val="20"/>
          <w:szCs w:val="20"/>
          <w:u w:val="single"/>
        </w:rPr>
        <w:t>Eliciting Values</w:t>
      </w:r>
      <w:r>
        <w:rPr>
          <w:rFonts w:cs="Verdana" w:ascii="Verdana" w:hAnsi="Verdana"/>
          <w:sz w:val="20"/>
          <w:szCs w:val="20"/>
        </w:rPr>
        <w:br/>
        <w:br/>
        <w:t>Eliciting Values is different than demonstrating your value. When you are Eliciting Values, you are finding out what is important to her, what SHE values, transforming into a man that can give her that, and finally providing her with it. In order for you to Elicit Value, you must first ask questions that will give you important information about her values. This is why I said in my recent posts that you cannot just go into a Pick-Up saying the first thing that comes to your mind. You must ask questions that will ONLY get her panties closer to her ankles. By asking random questions and ignoring the answers you are wasting vital time. For example:</w:t>
        <w:br/>
        <w:br/>
        <w:t>Me: So what is it that you like to do with your spare time?</w:t>
      </w:r>
    </w:p>
    <w:p>
      <w:pPr>
        <w:pStyle w:val="Normal"/>
        <w:rPr>
          <w:rFonts w:ascii="Verdana" w:hAnsi="Verdana" w:cs="Verdana"/>
          <w:sz w:val="20"/>
          <w:szCs w:val="20"/>
        </w:rPr>
      </w:pPr>
      <w:r>
        <w:rPr>
          <w:rFonts w:cs="Verdana" w:ascii="Verdana" w:hAnsi="Verdana"/>
          <w:sz w:val="20"/>
          <w:szCs w:val="20"/>
        </w:rPr>
        <w:br/>
        <w:t>Her: I like to exercise, rock climb, and write poetry.</w:t>
      </w:r>
    </w:p>
    <w:p>
      <w:pPr>
        <w:pStyle w:val="Normal"/>
        <w:rPr>
          <w:rFonts w:ascii="Verdana" w:hAnsi="Verdana" w:cs="Verdana"/>
          <w:sz w:val="20"/>
          <w:szCs w:val="20"/>
        </w:rPr>
      </w:pPr>
      <w:r>
        <w:rPr>
          <w:rFonts w:cs="Verdana" w:ascii="Verdana" w:hAnsi="Verdana"/>
          <w:sz w:val="20"/>
          <w:szCs w:val="20"/>
        </w:rPr>
        <w:br/>
        <w:t>Me: Wow, rock climbing, what is it that you like about that?</w:t>
      </w:r>
    </w:p>
    <w:p>
      <w:pPr>
        <w:pStyle w:val="Normal"/>
        <w:rPr>
          <w:rFonts w:ascii="Verdana" w:hAnsi="Verdana" w:cs="Verdana"/>
          <w:sz w:val="20"/>
          <w:szCs w:val="20"/>
        </w:rPr>
      </w:pPr>
      <w:r>
        <w:rPr>
          <w:rFonts w:cs="Verdana" w:ascii="Verdana" w:hAnsi="Verdana"/>
          <w:sz w:val="20"/>
          <w:szCs w:val="20"/>
        </w:rPr>
        <w:br/>
        <w:t>Her: I like how it is a little dangerous, it is exciting.</w:t>
        <w:br/>
        <w:br/>
        <w:t>From this conversation, I've discovered that she likes to feel a little in danger. She loves the excitement of living on the edge. From this you should TRANSFORM yourself into a man that can provide her with these feelings that SHE VALUES! You can do this by taking her out on an exciting date, driving way past the speed limit, or PATTERNING her about dangerous things (more on patterning later) Lets take another example...</w:t>
        <w:br/>
        <w:br/>
        <w:t>Me: What traits to you find sexy in a man?</w:t>
      </w:r>
    </w:p>
    <w:p>
      <w:pPr>
        <w:pStyle w:val="Normal"/>
        <w:rPr>
          <w:rFonts w:ascii="Verdana" w:hAnsi="Verdana" w:cs="Verdana"/>
          <w:sz w:val="20"/>
          <w:szCs w:val="20"/>
        </w:rPr>
      </w:pPr>
      <w:r>
        <w:rPr>
          <w:rFonts w:cs="Verdana" w:ascii="Verdana" w:hAnsi="Verdana"/>
          <w:sz w:val="20"/>
          <w:szCs w:val="20"/>
        </w:rPr>
        <w:br/>
        <w:t>Her: I love a guy that is aggressive and confident with himself.</w:t>
      </w:r>
    </w:p>
    <w:p>
      <w:pPr>
        <w:pStyle w:val="Normal"/>
        <w:rPr>
          <w:rFonts w:ascii="Verdana" w:hAnsi="Verdana" w:cs="Verdana"/>
          <w:sz w:val="20"/>
          <w:szCs w:val="20"/>
        </w:rPr>
      </w:pPr>
      <w:r>
        <w:rPr>
          <w:rFonts w:cs="Verdana" w:ascii="Verdana" w:hAnsi="Verdana"/>
          <w:sz w:val="20"/>
          <w:szCs w:val="20"/>
        </w:rPr>
        <w:br/>
        <w:t>Me: Oh ok, how does that make you feel when you’re with a guy like that?</w:t>
      </w:r>
    </w:p>
    <w:p>
      <w:pPr>
        <w:pStyle w:val="Normal"/>
        <w:rPr>
          <w:rFonts w:ascii="Verdana" w:hAnsi="Verdana" w:cs="Verdana"/>
          <w:sz w:val="20"/>
          <w:szCs w:val="20"/>
        </w:rPr>
      </w:pPr>
      <w:r>
        <w:rPr>
          <w:rFonts w:cs="Verdana" w:ascii="Verdana" w:hAnsi="Verdana"/>
          <w:sz w:val="20"/>
          <w:szCs w:val="20"/>
        </w:rPr>
        <w:br/>
        <w:t>Her: Umm...well I feel like he's in control and I feel secure.</w:t>
        <w:br/>
        <w:br/>
        <w:t xml:space="preserve">So in this case you know that being passive is not going to work for you. You need to TAKE CONTROL of every situation and do things that make her feel safe with you. Why? Because this is what SHE VALUES! Every time you have a conversation with a chick, ELICIT VALUE so that you know what she admires and desires. When you know what she desires, GIVE IT TO HER! </w:t>
        <w:br/>
      </w:r>
    </w:p>
    <w:p>
      <w:pPr>
        <w:pStyle w:val="Normal"/>
        <w:rPr/>
      </w:pPr>
      <w:r>
        <w:rPr>
          <w:rFonts w:cs="Verdana" w:ascii="Verdana" w:hAnsi="Verdana"/>
          <w:sz w:val="20"/>
          <w:szCs w:val="20"/>
        </w:rPr>
        <w:br/>
      </w:r>
      <w:r>
        <w:rPr>
          <w:rFonts w:cs="Verdana" w:ascii="Verdana" w:hAnsi="Verdana"/>
          <w:b/>
          <w:bCs/>
          <w:sz w:val="20"/>
          <w:szCs w:val="20"/>
          <w:u w:val="single"/>
        </w:rPr>
        <w:t>Amazing Connection</w:t>
      </w:r>
      <w:r>
        <w:rPr>
          <w:rFonts w:cs="Verdana" w:ascii="Verdana" w:hAnsi="Verdana"/>
          <w:sz w:val="20"/>
          <w:szCs w:val="20"/>
        </w:rPr>
        <w:br/>
        <w:br/>
        <w:t>I have yet to meet a woman who is not mesmerised by the thought of meeting her "soul-mate" or love at first sight. Most women believe they are living their own fairytale and are searching for the male star. In order to become that male star, you must bring it to her attention that you two have a lot of things in common and it is amazing to connect with somebody on such a level. To do this:</w:t>
        <w:br/>
        <w:br/>
        <w:t>1) Ask her what she likes to do with her spare time.</w:t>
      </w:r>
    </w:p>
    <w:p>
      <w:pPr>
        <w:pStyle w:val="Normal"/>
        <w:rPr>
          <w:rFonts w:ascii="Verdana" w:hAnsi="Verdana" w:cs="Verdana"/>
          <w:sz w:val="20"/>
          <w:szCs w:val="20"/>
        </w:rPr>
      </w:pPr>
      <w:r>
        <w:rPr>
          <w:rFonts w:cs="Verdana" w:ascii="Verdana" w:hAnsi="Verdana"/>
          <w:sz w:val="20"/>
          <w:szCs w:val="20"/>
        </w:rPr>
        <w:br/>
        <w:t>2) Pick one of the activities that likes to do.</w:t>
      </w:r>
    </w:p>
    <w:p>
      <w:pPr>
        <w:pStyle w:val="Normal"/>
        <w:rPr>
          <w:rFonts w:ascii="Verdana" w:hAnsi="Verdana" w:cs="Verdana"/>
          <w:sz w:val="20"/>
          <w:szCs w:val="20"/>
        </w:rPr>
      </w:pPr>
      <w:r>
        <w:rPr>
          <w:rFonts w:cs="Verdana" w:ascii="Verdana" w:hAnsi="Verdana"/>
          <w:sz w:val="20"/>
          <w:szCs w:val="20"/>
        </w:rPr>
        <w:br/>
        <w:t>3) Talk about how much you love it, and how rare it is to find somebody that has the same passion in it as you.</w:t>
      </w:r>
    </w:p>
    <w:p>
      <w:pPr>
        <w:pStyle w:val="Normal"/>
        <w:rPr>
          <w:rFonts w:ascii="Verdana" w:hAnsi="Verdana" w:cs="Verdana"/>
          <w:sz w:val="20"/>
          <w:szCs w:val="20"/>
        </w:rPr>
      </w:pPr>
      <w:r>
        <w:rPr>
          <w:rFonts w:cs="Verdana" w:ascii="Verdana" w:hAnsi="Verdana"/>
          <w:sz w:val="20"/>
          <w:szCs w:val="20"/>
        </w:rPr>
        <w:br/>
        <w:t>4) Continue to talk about it, get her to FEEL what it feels like to engage in this activity.</w:t>
        <w:br/>
        <w:br/>
        <w:t>Do this as much as you possibly can. If you notice any commonalities at all, bring them to her attention so that she believes you are her romance novel man, her soul mate. After you've done this a few times, say something along the lines of:</w:t>
        <w:br/>
        <w:br/>
        <w:t>"Can you remember what it felt like when you were in front of somebody that you maybe just recently met, but it feels like you've known this person for ever? You feel yourself start to relax, and open up to him because it seems so natural, as if we connect on some deeper level? With me, I don't think it can be forced, but when it does happen, it feels amazing"</w:t>
        <w:br/>
        <w:br/>
        <w:t>By saying this, I am asking her to remember a time she felt this way. In order for her to remember that, she has to FEEL it, so you are calling up this feeling of being comfortable in front of you then you just keep feeding the fire by talking about his deep connection and how great it feels. She will feel the connection while in your presence, therefore assume that the connection is WITH you.</w:t>
        <w:br/>
      </w:r>
    </w:p>
    <w:p>
      <w:pPr>
        <w:pStyle w:val="Normal"/>
        <w:rPr/>
      </w:pPr>
      <w:r>
        <w:rPr>
          <w:rFonts w:cs="Verdana" w:ascii="Verdana" w:hAnsi="Verdana"/>
          <w:sz w:val="20"/>
          <w:szCs w:val="20"/>
        </w:rPr>
        <w:br/>
      </w:r>
      <w:r>
        <w:rPr>
          <w:rFonts w:cs="Verdana" w:ascii="Verdana" w:hAnsi="Verdana"/>
          <w:b/>
          <w:bCs/>
          <w:sz w:val="20"/>
          <w:szCs w:val="20"/>
          <w:u w:val="single"/>
        </w:rPr>
        <w:t>Patterning</w:t>
      </w:r>
      <w:r>
        <w:rPr>
          <w:rFonts w:cs="Verdana" w:ascii="Verdana" w:hAnsi="Verdana"/>
          <w:sz w:val="20"/>
          <w:szCs w:val="20"/>
        </w:rPr>
        <w:br/>
        <w:br/>
        <w:t>This takes us into patterning. Patterning is the use of words that cause her to feel a certain way, and experience a certain state of mind. In order for her to feel a certain way, you must recreate the scenario that would cause her to feel this. For example, if you've Elicited Values, and found out that she loves to feel safe in a man's presence, then you could say something like this:</w:t>
        <w:br/>
        <w:br/>
        <w:t>"Can you remember a time when you were 100% comfortable and secure around somebody. When you walked holding his hand, you could feel his energy watching over you, it felt like you could never be harmed, he is your knight in shining armour and no matter what happened, you always felt like you were safe and protected?"</w:t>
        <w:br/>
        <w:br/>
        <w:t>Now, in order for her to tell you if she remembers this time, she has to FEEL what you are talking about. In this case, she has to FEEL PROTECTED to tell me if she's ever felt this. The next thing she knows, YOU are making her feel protected just by your words. She'll eventually notice that she feels safe around you, but can't figure out why. It is because your words recreated this feeling inside of her. She won't care about what caused it, but instead WHO caused it.</w:t>
        <w:br/>
        <w:br/>
        <w:t>If you want her to feel horny, you could say something like this:</w:t>
        <w:br/>
        <w:br/>
        <w:t>"My brother just called me, he just lost his virginity this weekend and he was asking me for tips. Remember back when you were younger, and you had this one lover that could always do things to your body that would send tingles dancing down your spine, and could cause butterflies to tickle your belly. This person would penetrate you with his thoughts and just his presence along caused tingles to run down your arms, to the ends of your finger tips."</w:t>
        <w:br/>
        <w:br/>
        <w:t xml:space="preserve">If all goes well, she will feel the tingles as I describe them. She has to feel them now to compare them to see if she's ever felt them in the past. </w:t>
        <w:br/>
      </w:r>
    </w:p>
    <w:p>
      <w:pPr>
        <w:pStyle w:val="Normal"/>
        <w:rPr/>
      </w:pPr>
      <w:r>
        <w:rPr>
          <w:rFonts w:cs="Verdana" w:ascii="Verdana" w:hAnsi="Verdana"/>
          <w:sz w:val="20"/>
          <w:szCs w:val="20"/>
        </w:rPr>
        <w:br/>
      </w:r>
      <w:r>
        <w:rPr>
          <w:rFonts w:cs="Verdana" w:ascii="Verdana" w:hAnsi="Verdana"/>
          <w:b/>
          <w:bCs/>
          <w:sz w:val="20"/>
          <w:szCs w:val="20"/>
          <w:u w:val="single"/>
        </w:rPr>
        <w:t>Routines</w:t>
      </w:r>
      <w:r>
        <w:rPr>
          <w:rFonts w:cs="Verdana" w:ascii="Verdana" w:hAnsi="Verdana"/>
          <w:sz w:val="20"/>
          <w:szCs w:val="20"/>
        </w:rPr>
        <w:br/>
        <w:br/>
        <w:t>Before you go into a PU, you should have certain target STATES in your mind. You should have a schedule of what state you want your target to be in, at what point. Everything you say should progress towards getting her ready to f*ck you. There should be nothing that digresses the conversation. An example routine might be something like this:</w:t>
        <w:br/>
        <w:br/>
        <w:t>1) Introduction</w:t>
      </w:r>
    </w:p>
    <w:p>
      <w:pPr>
        <w:pStyle w:val="Normal"/>
        <w:rPr>
          <w:rFonts w:ascii="Verdana" w:hAnsi="Verdana" w:cs="Verdana"/>
          <w:sz w:val="20"/>
          <w:szCs w:val="20"/>
        </w:rPr>
      </w:pPr>
      <w:r>
        <w:rPr>
          <w:rFonts w:cs="Verdana" w:ascii="Verdana" w:hAnsi="Verdana"/>
          <w:sz w:val="20"/>
          <w:szCs w:val="20"/>
        </w:rPr>
        <w:br/>
        <w:t>2) Use Trance words and Mirror to make her feel comfortable</w:t>
      </w:r>
    </w:p>
    <w:p>
      <w:pPr>
        <w:pStyle w:val="Normal"/>
        <w:rPr>
          <w:rFonts w:ascii="Verdana" w:hAnsi="Verdana" w:cs="Verdana"/>
          <w:sz w:val="20"/>
          <w:szCs w:val="20"/>
        </w:rPr>
      </w:pPr>
      <w:r>
        <w:rPr>
          <w:rFonts w:cs="Verdana" w:ascii="Verdana" w:hAnsi="Verdana"/>
          <w:sz w:val="20"/>
          <w:szCs w:val="20"/>
        </w:rPr>
        <w:br/>
        <w:t>3) Elicit her values and regurgitate them back</w:t>
      </w:r>
    </w:p>
    <w:p>
      <w:pPr>
        <w:pStyle w:val="Normal"/>
        <w:rPr>
          <w:rFonts w:ascii="Verdana" w:hAnsi="Verdana" w:cs="Verdana"/>
          <w:sz w:val="20"/>
          <w:szCs w:val="20"/>
        </w:rPr>
      </w:pPr>
      <w:r>
        <w:rPr>
          <w:rFonts w:cs="Verdana" w:ascii="Verdana" w:hAnsi="Verdana"/>
          <w:sz w:val="20"/>
          <w:szCs w:val="20"/>
        </w:rPr>
        <w:br/>
        <w:t>4) Run the amazing connection on her so that she trusts you</w:t>
      </w:r>
    </w:p>
    <w:p>
      <w:pPr>
        <w:pStyle w:val="Normal"/>
        <w:rPr>
          <w:rFonts w:ascii="Verdana" w:hAnsi="Verdana" w:cs="Verdana"/>
          <w:sz w:val="20"/>
          <w:szCs w:val="20"/>
        </w:rPr>
      </w:pPr>
      <w:r>
        <w:rPr>
          <w:rFonts w:cs="Verdana" w:ascii="Verdana" w:hAnsi="Verdana"/>
          <w:sz w:val="20"/>
          <w:szCs w:val="20"/>
        </w:rPr>
        <w:br/>
        <w:t>5) Disarm her by separating yourself from others</w:t>
      </w:r>
    </w:p>
    <w:p>
      <w:pPr>
        <w:pStyle w:val="Normal"/>
        <w:rPr>
          <w:rFonts w:ascii="Verdana" w:hAnsi="Verdana" w:cs="Verdana"/>
          <w:sz w:val="20"/>
          <w:szCs w:val="20"/>
        </w:rPr>
      </w:pPr>
      <w:r>
        <w:rPr>
          <w:rFonts w:cs="Verdana" w:ascii="Verdana" w:hAnsi="Verdana"/>
          <w:sz w:val="20"/>
          <w:szCs w:val="20"/>
        </w:rPr>
        <w:br/>
        <w:t>6) Use sexual accelerators like Kino and Patterning to turn her on</w:t>
      </w:r>
    </w:p>
    <w:p>
      <w:pPr>
        <w:pStyle w:val="Normal"/>
        <w:rPr/>
      </w:pPr>
      <w:r>
        <w:rPr>
          <w:rFonts w:cs="Verdana" w:ascii="Verdana" w:hAnsi="Verdana"/>
          <w:sz w:val="20"/>
          <w:szCs w:val="20"/>
        </w:rPr>
        <w:br/>
        <w:t>7) Try to f-close her, if not get her number</w:t>
        <w:br/>
        <w:br/>
        <w:br/>
      </w:r>
      <w:r>
        <w:rPr>
          <w:rFonts w:cs="Verdana" w:ascii="Verdana" w:hAnsi="Verdana"/>
          <w:b/>
          <w:bCs/>
          <w:sz w:val="20"/>
          <w:szCs w:val="20"/>
          <w:u w:val="single"/>
        </w:rPr>
        <w:t>Number Closing</w:t>
      </w:r>
      <w:r>
        <w:rPr>
          <w:rFonts w:cs="Verdana" w:ascii="Verdana" w:hAnsi="Verdana"/>
          <w:sz w:val="20"/>
          <w:szCs w:val="20"/>
        </w:rPr>
        <w:br/>
        <w:br/>
        <w:t xml:space="preserve">Getting phone numbers is emphasized WAY too much on this board. As great as it feels to get phone numbers, rarely does it ever pan out into a f*ck. The reason is, I'm willing to bet there were so many times in YOUR past that you were talking to a chick for the first time, and she was so attracted to you and turned on that she WOULD have f*cked you, have you not ended the seduction prematurely by getting her phone number. When you get a phone number, she is going with her emotions, she is going with feelings. BUT when you go to call her, she has time to analyse the facts such as (is he really good looking, do I have time for him, am I really attracted to him). Giving her time to think can only be bad for you. It would be a much better option to get her turned on, isolate her from the public, and make your move on her. </w:t>
        <w:br/>
        <w:br/>
        <w:t xml:space="preserve">If you ARE going to number close her, make sure that you have seduced her properly so that she sees enough VALUE in you to bother with you again. A lot of recent number flakes on this board have been product of the guy not attracting her enough during the initial PU. </w:t>
        <w:br/>
      </w:r>
    </w:p>
    <w:p>
      <w:pPr>
        <w:pStyle w:val="Normal"/>
        <w:rPr/>
      </w:pPr>
      <w:r>
        <w:rPr>
          <w:rFonts w:cs="Verdana" w:ascii="Verdana" w:hAnsi="Verdana"/>
          <w:sz w:val="20"/>
          <w:szCs w:val="20"/>
        </w:rPr>
        <w:br/>
      </w:r>
      <w:r>
        <w:rPr>
          <w:rFonts w:cs="Verdana" w:ascii="Verdana" w:hAnsi="Verdana"/>
          <w:b/>
          <w:bCs/>
          <w:sz w:val="20"/>
          <w:szCs w:val="20"/>
          <w:u w:val="single"/>
        </w:rPr>
        <w:t>The Woman's Attitude</w:t>
      </w:r>
      <w:r>
        <w:rPr>
          <w:rFonts w:cs="Verdana" w:ascii="Verdana" w:hAnsi="Verdana"/>
          <w:sz w:val="20"/>
          <w:szCs w:val="20"/>
        </w:rPr>
        <w:br/>
        <w:br/>
        <w:t xml:space="preserve">Women love to f*ck. This is 100% true. Women love to f*ck just as much as men do. However, to prevent themselves from feeling like a slut, you must create a real or superficial relationship with her INSIDE OF HER MIND before she'll f*ck you. Most chicks WILL NOT sleep with you if you haven't shown her your value and established that connection with her. When she feels that connection, she can validate her slu*ty actions by saying "Oh he's different, the chemistry is amazing between us"...THEN, her f*ck is validated by the fact that you two are magically "meant to be". </w:t>
        <w:br/>
        <w:br/>
      </w:r>
      <w:r>
        <w:rPr>
          <w:rFonts w:cs="Verdana" w:ascii="Verdana" w:hAnsi="Verdana"/>
          <w:b/>
          <w:bCs/>
          <w:sz w:val="20"/>
          <w:szCs w:val="20"/>
        </w:rPr>
        <w:t>She'll f*ck you if you show her it's ok to do so.</w:t>
      </w:r>
      <w:r>
        <w:rPr>
          <w:rFonts w:cs="Verdana" w:ascii="Verdana" w:hAnsi="Verdana"/>
          <w:sz w:val="20"/>
          <w:szCs w:val="20"/>
        </w:rPr>
        <w:br/>
        <w:b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ind w:left="-540" w:hanging="0"/>
        <w:rPr/>
      </w:pPr>
      <w:r>
        <w:rPr>
          <w:rFonts w:cs="Century Gothic" w:ascii="Century Gothic" w:hAnsi="Century Gothic"/>
          <w:b/>
          <w:bCs/>
          <w:sz w:val="28"/>
        </w:rPr>
        <w:t>Confidence</w:t>
        <w:br/>
      </w:r>
      <w:r>
        <w:rPr>
          <w:rFonts w:cs="Century Gothic" w:ascii="Century Gothic" w:hAnsi="Century Gothic"/>
          <w:i/>
          <w:iCs/>
          <w:sz w:val="22"/>
        </w:rPr>
        <w:t>by De-La-Soul</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b/>
          <w:bCs/>
          <w:sz w:val="20"/>
          <w:szCs w:val="20"/>
        </w:rPr>
        <w:t>Confidence</w:t>
      </w:r>
      <w:r>
        <w:rPr>
          <w:rFonts w:cs="Verdana" w:ascii="Verdana" w:hAnsi="Verdana"/>
          <w:sz w:val="20"/>
          <w:szCs w:val="20"/>
        </w:rPr>
        <w:t xml:space="preserve">. How many articles on confidence will you read before you become...well...confident. You've read all the great ones on this site but you still don't have it. After you read them you tell yourself: TOMORROW IS THE DAY. I'm going to knock all the girls off their feet! But we all have to know that tomorrow never comes. You have to start TODAY! You may have read great articles on confidence such as "Be A Man!" by Pook. But the problems with articles like these are that they are a little too abstract. After you read them you get a buzz, but when you get out into the big wide world you find yourself forgetting all about "Becoming the Great Catch" as quickly as you learnt it. Here are some concrete things you can do that </w:t>
      </w:r>
      <w:r>
        <w:rPr>
          <w:rFonts w:cs="Verdana" w:ascii="Verdana" w:hAnsi="Verdana"/>
          <w:i/>
          <w:iCs/>
          <w:sz w:val="20"/>
          <w:szCs w:val="20"/>
        </w:rPr>
        <w:t>will</w:t>
      </w:r>
      <w:r>
        <w:rPr>
          <w:rFonts w:cs="Verdana" w:ascii="Verdana" w:hAnsi="Verdana"/>
          <w:sz w:val="20"/>
          <w:szCs w:val="20"/>
        </w:rPr>
        <w:t xml:space="preserve"> build your confidence.</w:t>
        <w:br/>
      </w:r>
    </w:p>
    <w:p>
      <w:pPr>
        <w:pStyle w:val="Normal"/>
        <w:rPr/>
      </w:pPr>
      <w:r>
        <w:rPr>
          <w:rFonts w:cs="Verdana" w:ascii="Verdana" w:hAnsi="Verdana"/>
          <w:sz w:val="20"/>
          <w:szCs w:val="20"/>
        </w:rPr>
        <w:br/>
      </w:r>
      <w:r>
        <w:rPr>
          <w:rFonts w:cs="Verdana" w:ascii="Verdana" w:hAnsi="Verdana"/>
          <w:b/>
          <w:bCs/>
          <w:sz w:val="20"/>
          <w:szCs w:val="20"/>
        </w:rPr>
        <w:t>1.</w:t>
      </w:r>
      <w:r>
        <w:rPr>
          <w:rFonts w:cs="Verdana" w:ascii="Verdana" w:hAnsi="Verdana"/>
          <w:sz w:val="20"/>
          <w:szCs w:val="20"/>
        </w:rPr>
        <w:t xml:space="preserve"> Discover what you want to do in your life. Write these things down and make a pledge to work towards them. Make a plan of how you will achieve these goals. Aim to achieve at least two of your goals each year. Now what do you have? AMBITION! And ambition is a great confidence builder.</w:t>
        <w:br/>
      </w:r>
    </w:p>
    <w:p>
      <w:pPr>
        <w:pStyle w:val="Normal"/>
        <w:rPr/>
      </w:pPr>
      <w:r>
        <w:rPr>
          <w:rFonts w:cs="Verdana" w:ascii="Verdana" w:hAnsi="Verdana"/>
          <w:sz w:val="20"/>
          <w:szCs w:val="20"/>
        </w:rPr>
        <w:br/>
      </w:r>
      <w:r>
        <w:rPr>
          <w:rFonts w:cs="Verdana" w:ascii="Verdana" w:hAnsi="Verdana"/>
          <w:b/>
          <w:bCs/>
          <w:sz w:val="20"/>
          <w:szCs w:val="20"/>
        </w:rPr>
        <w:t>2.</w:t>
      </w:r>
      <w:r>
        <w:rPr>
          <w:rFonts w:cs="Verdana" w:ascii="Verdana" w:hAnsi="Verdana"/>
          <w:sz w:val="20"/>
          <w:szCs w:val="20"/>
        </w:rPr>
        <w:t xml:space="preserve"> Get a job. Preferably a job that involves a lot of communication with other people so that you can develop your people-skills. Also, how are you going to be confident without some cash in your back pocket? This aren’t the movies so wake up and realise that most people who don't work are not confident people. They're not confident because the don't have money. It's as simple as that. Aim high but start small. Even if you plan to be the CEO of a huge, faceless corporation one day, realise that you have to have some starting money to get that opportunity. </w:t>
        <w:br/>
        <w:br/>
        <w:t xml:space="preserve">The easiest way to get a job is through connections. If you've got a friend who works in a record shop, ask him what the situation there is. If you've got a friend who </w:t>
      </w:r>
      <w:r>
        <w:rPr>
          <w:rFonts w:cs="Verdana" w:ascii="Verdana" w:hAnsi="Verdana"/>
          <w:i/>
          <w:iCs/>
          <w:sz w:val="20"/>
          <w:szCs w:val="20"/>
        </w:rPr>
        <w:t>owns</w:t>
      </w:r>
      <w:r>
        <w:rPr>
          <w:rFonts w:cs="Verdana" w:ascii="Verdana" w:hAnsi="Verdana"/>
          <w:sz w:val="20"/>
          <w:szCs w:val="20"/>
        </w:rPr>
        <w:t xml:space="preserve"> a record shop then get your head out of your ass and tell him to give you a job!</w:t>
        <w:br/>
        <w:br/>
        <w:t>Send an application in to as many places as possible! The best way to have a baby is to have regular sex, the best way to have a job is to post regular application forms. Throw enough mud and some of it will stick.</w:t>
        <w:br/>
        <w:br/>
        <w:br/>
      </w:r>
      <w:r>
        <w:rPr>
          <w:rFonts w:cs="Verdana" w:ascii="Verdana" w:hAnsi="Verdana"/>
          <w:b/>
          <w:bCs/>
          <w:sz w:val="20"/>
          <w:szCs w:val="20"/>
        </w:rPr>
        <w:t>3.</w:t>
      </w:r>
      <w:r>
        <w:rPr>
          <w:rFonts w:cs="Verdana" w:ascii="Verdana" w:hAnsi="Verdana"/>
          <w:sz w:val="20"/>
          <w:szCs w:val="20"/>
        </w:rPr>
        <w:t xml:space="preserve"> Work out. Get fit, get healthy, get a little bit of muscle on you! WARNING: The Health and Fitness Forum should not be your teacher! If you want to start pumping iron, go to a gym and ask a qualified professional for some tips. </w:t>
        <w:br/>
        <w:br/>
        <w:t xml:space="preserve">Having said this, doing a few searches on the Health + Fitness Forum will not hurt. Particularly if you are interested in GAINING OR LOSING MASS. </w:t>
        <w:br/>
        <w:br/>
        <w:br/>
      </w:r>
      <w:r>
        <w:rPr>
          <w:rFonts w:cs="Verdana" w:ascii="Verdana" w:hAnsi="Verdana"/>
          <w:b/>
          <w:bCs/>
          <w:sz w:val="20"/>
          <w:szCs w:val="20"/>
        </w:rPr>
        <w:t>4.</w:t>
      </w:r>
      <w:r>
        <w:rPr>
          <w:rFonts w:cs="Verdana" w:ascii="Verdana" w:hAnsi="Verdana"/>
          <w:sz w:val="20"/>
          <w:szCs w:val="20"/>
        </w:rPr>
        <w:t xml:space="preserve"> Affirmations. Every day when you wake up and/or every day when you go to sleep strike a pose in front of the mirror and say something positive about yourself, even if it's not true. Say it like you mean it. Imagine that it's true. If you keep this up for a few months, you will start to notice results: many of the things you have told yourself in the mirror will start to happen and you will develop a more positive attitude to life.</w:t>
        <w:br/>
        <w:br/>
        <w:t>Some examples of affirmations are:</w:t>
      </w:r>
    </w:p>
    <w:p>
      <w:pPr>
        <w:pStyle w:val="Normal"/>
        <w:rPr>
          <w:rFonts w:ascii="Verdana" w:hAnsi="Verdana" w:cs="Verdana"/>
          <w:sz w:val="20"/>
          <w:szCs w:val="20"/>
        </w:rPr>
      </w:pPr>
      <w:r>
        <w:rPr>
          <w:rFonts w:cs="Verdana" w:ascii="Verdana" w:hAnsi="Verdana"/>
          <w:sz w:val="20"/>
          <w:szCs w:val="20"/>
        </w:rPr>
        <w:br/>
        <w:t xml:space="preserve">- "I am a magnet for beautiful women. I am confident, calm and charismatic." </w:t>
      </w:r>
    </w:p>
    <w:p>
      <w:pPr>
        <w:pStyle w:val="Normal"/>
        <w:rPr>
          <w:rFonts w:ascii="Verdana" w:hAnsi="Verdana" w:cs="Verdana"/>
          <w:sz w:val="20"/>
          <w:szCs w:val="20"/>
        </w:rPr>
      </w:pPr>
      <w:r>
        <w:rPr>
          <w:rFonts w:cs="Verdana" w:ascii="Verdana" w:hAnsi="Verdana"/>
          <w:sz w:val="20"/>
          <w:szCs w:val="20"/>
        </w:rPr>
        <w:br/>
        <w:t>- "I am a great man. I am strong. No one dares to challenge my authority and I command the respect of both my friends and enemies."</w:t>
      </w:r>
    </w:p>
    <w:p>
      <w:pPr>
        <w:pStyle w:val="Normal"/>
        <w:rPr/>
      </w:pPr>
      <w:r>
        <w:rPr>
          <w:rFonts w:cs="Verdana" w:ascii="Verdana" w:hAnsi="Verdana"/>
          <w:sz w:val="20"/>
          <w:szCs w:val="20"/>
        </w:rPr>
        <w:br/>
        <w:t>- "I am great at Kino and neg-hits. I realise that both of these are great weapons for attracting babes and I am not afraid to unleash their power."</w:t>
        <w:br/>
        <w:br/>
        <w:br/>
      </w:r>
      <w:r>
        <w:rPr>
          <w:rFonts w:cs="Verdana" w:ascii="Verdana" w:hAnsi="Verdana"/>
          <w:b/>
          <w:bCs/>
          <w:sz w:val="20"/>
          <w:szCs w:val="20"/>
        </w:rPr>
        <w:t xml:space="preserve">5. </w:t>
      </w:r>
      <w:r>
        <w:rPr>
          <w:rFonts w:cs="Verdana" w:ascii="Verdana" w:hAnsi="Verdana"/>
          <w:sz w:val="20"/>
          <w:szCs w:val="20"/>
        </w:rPr>
        <w:t xml:space="preserve">Join a club. There is no better way to make new friends and other connections. Whether it be football or soccer, darts or debating the result will be that you will come out feeling more confident about yourself. </w:t>
        <w:br/>
        <w:br/>
        <w:br/>
      </w:r>
      <w:r>
        <w:rPr>
          <w:rFonts w:cs="Verdana" w:ascii="Verdana" w:hAnsi="Verdana"/>
          <w:b/>
          <w:bCs/>
          <w:sz w:val="20"/>
          <w:szCs w:val="20"/>
        </w:rPr>
        <w:t>6.</w:t>
      </w:r>
      <w:r>
        <w:rPr>
          <w:rFonts w:cs="Verdana" w:ascii="Verdana" w:hAnsi="Verdana"/>
          <w:sz w:val="20"/>
          <w:szCs w:val="20"/>
        </w:rPr>
        <w:t xml:space="preserve"> Want to be accepted by others? Well first you have to ACCEPT THEM. This means:</w:t>
      </w:r>
    </w:p>
    <w:p>
      <w:pPr>
        <w:pStyle w:val="Normal"/>
        <w:rPr>
          <w:rFonts w:ascii="Verdana" w:hAnsi="Verdana" w:cs="Verdana"/>
          <w:sz w:val="20"/>
          <w:szCs w:val="20"/>
        </w:rPr>
      </w:pPr>
      <w:r>
        <w:rPr>
          <w:rFonts w:cs="Verdana" w:ascii="Verdana" w:hAnsi="Verdana"/>
          <w:sz w:val="20"/>
          <w:szCs w:val="20"/>
        </w:rPr>
        <w:br/>
        <w:t xml:space="preserve">a) SMILING </w:t>
      </w:r>
    </w:p>
    <w:p>
      <w:pPr>
        <w:pStyle w:val="Normal"/>
        <w:rPr>
          <w:rFonts w:ascii="Verdana" w:hAnsi="Verdana" w:cs="Verdana"/>
          <w:sz w:val="20"/>
          <w:szCs w:val="20"/>
        </w:rPr>
      </w:pPr>
      <w:r>
        <w:rPr>
          <w:rFonts w:cs="Verdana" w:ascii="Verdana" w:hAnsi="Verdana"/>
          <w:sz w:val="20"/>
          <w:szCs w:val="20"/>
        </w:rPr>
        <w:br/>
        <w:t xml:space="preserve">b) INITIATING CONVERSATIONS WITH THEM </w:t>
      </w:r>
    </w:p>
    <w:p>
      <w:pPr>
        <w:pStyle w:val="Normal"/>
        <w:rPr>
          <w:rFonts w:ascii="Verdana" w:hAnsi="Verdana" w:cs="Verdana"/>
          <w:sz w:val="20"/>
          <w:szCs w:val="20"/>
        </w:rPr>
      </w:pPr>
      <w:r>
        <w:rPr>
          <w:rFonts w:cs="Verdana" w:ascii="Verdana" w:hAnsi="Verdana"/>
          <w:sz w:val="20"/>
          <w:szCs w:val="20"/>
        </w:rPr>
        <w:br/>
        <w:t>c) LISTENING TO THEM.</w:t>
      </w:r>
    </w:p>
    <w:p>
      <w:pPr>
        <w:pStyle w:val="Normal"/>
        <w:rPr/>
      </w:pPr>
      <w:r>
        <w:rPr>
          <w:rFonts w:cs="Verdana" w:ascii="Verdana" w:hAnsi="Verdana"/>
          <w:sz w:val="20"/>
          <w:szCs w:val="20"/>
        </w:rPr>
        <w:br/>
        <w:t>WARNING: Do not try to impress people. You will come off looking like... a guy who is desperately trying to impress people. Just remember to smile, initiate, and listen.</w:t>
        <w:br/>
        <w:br/>
        <w:br/>
      </w:r>
      <w:r>
        <w:rPr>
          <w:rFonts w:cs="Verdana" w:ascii="Verdana" w:hAnsi="Verdana"/>
          <w:b/>
          <w:bCs/>
          <w:sz w:val="20"/>
          <w:szCs w:val="20"/>
        </w:rPr>
        <w:t>7.</w:t>
      </w:r>
      <w:r>
        <w:rPr>
          <w:rFonts w:cs="Verdana" w:ascii="Verdana" w:hAnsi="Verdana"/>
          <w:sz w:val="20"/>
          <w:szCs w:val="20"/>
        </w:rPr>
        <w:t xml:space="preserve"> Go out and make eye contact with strangers and then smile at them. Watch them smile back and realise that you have the potential to make anyone on earth smile.</w:t>
        <w:br/>
        <w:br/>
        <w:br/>
      </w:r>
      <w:r>
        <w:rPr>
          <w:rFonts w:cs="Verdana" w:ascii="Verdana" w:hAnsi="Verdana"/>
          <w:b/>
          <w:bCs/>
          <w:sz w:val="20"/>
          <w:szCs w:val="20"/>
        </w:rPr>
        <w:t>8.</w:t>
      </w:r>
      <w:r>
        <w:rPr>
          <w:rFonts w:cs="Verdana" w:ascii="Verdana" w:hAnsi="Verdana"/>
          <w:sz w:val="20"/>
          <w:szCs w:val="20"/>
        </w:rPr>
        <w:t xml:space="preserve"> Get REJECTED! </w:t>
      </w:r>
      <w:r>
        <w:rPr>
          <w:rFonts w:cs="Verdana" w:ascii="Verdana" w:hAnsi="Verdana"/>
          <w:b/>
          <w:bCs/>
          <w:sz w:val="20"/>
          <w:szCs w:val="20"/>
        </w:rPr>
        <w:t>There is no better way to avoid the pain of rejection than to get rejected.</w:t>
      </w:r>
      <w:r>
        <w:rPr>
          <w:rFonts w:cs="Verdana" w:ascii="Verdana" w:hAnsi="Verdana"/>
          <w:sz w:val="20"/>
          <w:szCs w:val="20"/>
        </w:rPr>
        <w:t xml:space="preserve"> Go out without a care in the world and try to get as many phone numbers as possible. If you seriously try you are guaranteed to get a good number of rejections, not necessarily because people don't like you are because they think you're ugly, but simply for the reason that they're having a bad day or they don't give their number to someone they just met.</w:t>
        <w:br/>
        <w:br/>
        <w:t xml:space="preserve">Aim to get rejected. Set yourself a quota of rejections each week. E.g. 10 in a week. </w:t>
      </w:r>
    </w:p>
    <w:p>
      <w:pPr>
        <w:pStyle w:val="Normal"/>
        <w:rPr>
          <w:rFonts w:ascii="Verdana" w:hAnsi="Verdana" w:cs="Verdana"/>
          <w:sz w:val="20"/>
          <w:szCs w:val="20"/>
        </w:rPr>
      </w:pPr>
      <w:r>
        <w:rPr>
          <w:rFonts w:cs="Verdana" w:ascii="Verdana" w:hAnsi="Verdana"/>
          <w:sz w:val="20"/>
          <w:szCs w:val="20"/>
        </w:rPr>
        <w:br/>
        <w:t>The good thing about this is that you will become indifferent to rejection, it will no longer bother you! And you never know, you might even come out of it with a few numbers!</w:t>
      </w:r>
    </w:p>
    <w:p>
      <w:pPr>
        <w:pStyle w:val="Normal"/>
        <w:rPr/>
      </w:pPr>
      <w:r>
        <w:rPr>
          <w:rFonts w:cs="Verdana" w:ascii="Verdana" w:hAnsi="Verdana"/>
          <w:sz w:val="20"/>
          <w:szCs w:val="20"/>
        </w:rPr>
        <w:br/>
        <w:t>Then you can regroup and have a laugh about your rejections with your friends over a few beers.</w:t>
        <w:br/>
        <w:br/>
        <w:t>Key Rejection Quotes:</w:t>
        <w:br/>
        <w:br/>
        <w:t>- "When there is no enemy within, the enemies outside cannot hurt you." (African Proverb)</w:t>
        <w:br/>
        <w:br/>
        <w:t>- "The best way to gain self-confidence is to do what you are afraid to do"</w:t>
        <w:br/>
        <w:br/>
        <w:t>- "If you have tried to do something and failed, you are vastly better off than if you had tried to do nothing and succeeded." (Lloyd Jones)</w:t>
        <w:br/>
        <w:br/>
        <w:br/>
      </w:r>
      <w:r>
        <w:rPr>
          <w:rFonts w:cs="Verdana" w:ascii="Verdana" w:hAnsi="Verdana"/>
          <w:b/>
          <w:bCs/>
          <w:sz w:val="20"/>
          <w:szCs w:val="20"/>
        </w:rPr>
        <w:t>9.</w:t>
      </w:r>
      <w:r>
        <w:rPr>
          <w:rFonts w:cs="Verdana" w:ascii="Verdana" w:hAnsi="Verdana"/>
          <w:sz w:val="20"/>
          <w:szCs w:val="20"/>
        </w:rPr>
        <w:t xml:space="preserve"> Go out to have fun as often as you can. If you've got a free night get your friends together and go out to have some fun and shake things up!</w:t>
        <w:br/>
        <w:br/>
        <w:br/>
      </w:r>
      <w:r>
        <w:rPr>
          <w:rFonts w:cs="Verdana" w:ascii="Verdana" w:hAnsi="Verdana"/>
          <w:b/>
          <w:bCs/>
          <w:sz w:val="20"/>
          <w:szCs w:val="20"/>
        </w:rPr>
        <w:t>10.</w:t>
      </w:r>
      <w:r>
        <w:rPr>
          <w:rFonts w:cs="Verdana" w:ascii="Verdana" w:hAnsi="Verdana"/>
          <w:sz w:val="20"/>
          <w:szCs w:val="20"/>
        </w:rPr>
        <w:t xml:space="preserve"> Talk to all those people who you see often but never really talk to, and to all those people who you wish you had the courage to talk to. All it takes is a "Hi, how are you doing?" A few questions and you've got yourself the beginnings of a conversation.</w:t>
        <w:br/>
        <w:br/>
        <w:br/>
      </w:r>
      <w:r>
        <w:rPr>
          <w:rFonts w:cs="Verdana" w:ascii="Verdana" w:hAnsi="Verdana"/>
          <w:b/>
          <w:bCs/>
          <w:sz w:val="20"/>
          <w:szCs w:val="20"/>
        </w:rPr>
        <w:t>11.</w:t>
      </w:r>
      <w:r>
        <w:rPr>
          <w:rFonts w:cs="Verdana" w:ascii="Verdana" w:hAnsi="Verdana"/>
          <w:sz w:val="20"/>
          <w:szCs w:val="20"/>
        </w:rPr>
        <w:t xml:space="preserve"> Be unpredictable. Surprise yourself. Surprise your friends. If a challenge presents itself that you would normally shirk from, approach it head on.</w:t>
        <w:br/>
        <w:br/>
        <w:t>Finally, throw out the rulebook. There are no rules! Live your life as you would love to live it and stop letting your fears hold you back. The key to confidence is in your mind. If you follow all of the above rules, your mind will develop confidence by itself.</w:t>
        <w:br/>
        <w:br/>
        <w:t>Start today. I am not f*cking joking. Start today or don't start at all. Once you have read this article I want you to start being a confident man TODAY! If you are reading this as you are about to go to sleep then go to sleep later! Get into some affirmations or start looking for a job, anything!</w:t>
        <w:br/>
        <w:br/>
        <w:t>You may have come to the end of this article and thought "Hey, I already knew a lot of that stuff.... bah I'm not even going to try it... ALL THAT STUFF TAKES TOO LONG AND TOO MUCH EFFORT." Well if that's your attitude I can tell you right now that is sheer laziness. You have to be willing to try! You will start seeing results within a week of starting any of these things. If you do all of these things you will have no trouble at all seeing changes because people will probably start telling you that you are becoming more confident or positive.</w:t>
        <w:br/>
        <w:br/>
        <w:t xml:space="preserve">Try them. </w:t>
        <w:br/>
        <w:br/>
        <w:t xml:space="preserve">Confidence is 50% attitude, 50% experience. </w:t>
        <w:b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40" w:hanging="0"/>
      <w:rPr/>
    </w:pPr>
    <w:r>
      <w:rPr>
        <w:rFonts w:cs="Arial" w:ascii="Arial" w:hAnsi="Arial"/>
        <w:sz w:val="16"/>
      </w:rPr>
      <w:t xml:space="preserve">Property of </w:t>
    </w:r>
    <w:hyperlink r:id="rId1">
      <w:r>
        <w:rPr>
          <w:rStyle w:val="InternetLink"/>
          <w:rFonts w:cs="Arial" w:ascii="Arial" w:hAnsi="Arial"/>
          <w:sz w:val="16"/>
        </w:rPr>
        <w:t>www.sosuav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306" w:leader="none"/>
      </w:tabs>
      <w:ind w:left="-540" w:hanging="0"/>
      <w:rPr/>
    </w:pPr>
    <w:r>
      <w:rPr>
        <w:rFonts w:cs="Arial" w:ascii="Arial" w:hAnsi="Arial"/>
      </w:rPr>
      <w:t>The Don Juan book</w:t>
      <w:tab/>
    </w:r>
    <w:r>
      <w:rPr>
        <w:rFonts w:cs="Arial" w:ascii="Arial" w:hAnsi="Arial"/>
        <w:sz w:val="20"/>
      </w:rPr>
      <w:t>Nicholas Hill</w:t>
    </w:r>
  </w:p>
  <w:p>
    <w:pPr>
      <w:pStyle w:val="Header"/>
      <w:tabs>
        <w:tab w:val="clear" w:pos="4153"/>
        <w:tab w:val="right" w:pos="8306" w:leader="none"/>
      </w:tabs>
      <w:rPr/>
    </w:pPr>
    <w:r>
      <w:rPr>
        <w:rFonts w:cs="Arial" w:ascii="Arial" w:hAnsi="Arial"/>
        <w:lang w:val="en-US"/>
      </w:rPr>
      <w:tab/>
    </w:r>
    <w:r>
      <w:rPr>
        <w:rFonts w:cs="Arial" w:ascii="Arial" w:hAnsi="Arial"/>
        <w:i/>
        <w:iCs/>
        <w:lang w:val="en-US"/>
      </w:rPr>
      <w:t xml:space="preserve">- </w:t>
    </w:r>
    <w:r>
      <w:rPr>
        <w:rFonts w:cs="Arial" w:ascii="Arial" w:hAnsi="Arial"/>
        <w:b/>
        <w:bCs/>
        <w:i/>
        <w:iCs/>
        <w:lang w:val="en-US"/>
      </w:rPr>
      <w:fldChar w:fldCharType="begin"/>
    </w:r>
    <w:r>
      <w:rPr>
        <w:i/>
        <w:b/>
        <w:iCs/>
        <w:bCs/>
        <w:rFonts w:cs="Arial" w:ascii="Arial" w:hAnsi="Arial"/>
        <w:lang w:val="en-US"/>
      </w:rPr>
      <w:instrText xml:space="preserve"> PAGE </w:instrText>
    </w:r>
    <w:r>
      <w:rPr>
        <w:i/>
        <w:b/>
        <w:iCs/>
        <w:bCs/>
        <w:rFonts w:cs="Arial" w:ascii="Arial" w:hAnsi="Arial"/>
        <w:lang w:val="en-US"/>
      </w:rPr>
      <w:fldChar w:fldCharType="separate"/>
    </w:r>
    <w:r>
      <w:rPr>
        <w:i/>
        <w:b/>
        <w:iCs/>
        <w:bCs/>
        <w:rFonts w:cs="Arial" w:ascii="Arial" w:hAnsi="Arial"/>
        <w:lang w:val="en-US"/>
      </w:rPr>
      <w:t>41</w:t>
    </w:r>
    <w:r>
      <w:rPr>
        <w:i/>
        <w:b/>
        <w:iCs/>
        <w:bCs/>
        <w:rFonts w:cs="Arial" w:ascii="Arial" w:hAnsi="Arial"/>
        <w:lang w:val="en-US"/>
      </w:rPr>
      <w:fldChar w:fldCharType="end"/>
    </w:r>
    <w:r>
      <w:rPr>
        <w:rFonts w:cs="Arial" w:ascii="Arial" w:hAnsi="Arial"/>
        <w:i/>
        <w:iCs/>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jc w:val="center"/>
      <w:outlineLvl w:val="0"/>
    </w:pPr>
    <w:rPr>
      <w:rFonts w:ascii="Century Gothic" w:hAnsi="Century Gothic" w:cs="Century Gothic"/>
      <w:b/>
      <w:bCs/>
      <w:sz w:val="1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20"/>
      <w:u w:val="single"/>
    </w:rPr>
  </w:style>
  <w:style w:type="paragraph" w:styleId="Heading">
    <w:name w:val="Heading"/>
    <w:basedOn w:val="Normal"/>
    <w:next w:val="TextBody"/>
    <w:qFormat/>
    <w:pPr>
      <w:ind w:left="-540" w:hanging="0"/>
      <w:jc w:val="center"/>
    </w:pPr>
    <w:rPr>
      <w:rFonts w:ascii="Century Gothic" w:hAnsi="Century Gothic" w:cs="Century Gothic"/>
      <w:b/>
      <w:bCs/>
      <w:sz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540" w:hanging="0"/>
      <w:jc w:val="center"/>
    </w:pPr>
    <w:rPr>
      <w:rFonts w:ascii="Century Gothic" w:hAnsi="Century Gothic" w:cs="Century Gothic"/>
      <w:sz w:val="28"/>
    </w:rPr>
  </w:style>
  <w:style w:type="paragraph" w:styleId="Subtitle">
    <w:name w:val="Subtitle"/>
    <w:basedOn w:val="Normal"/>
    <w:next w:val="TextBody"/>
    <w:qFormat/>
    <w:pPr>
      <w:ind w:left="-540" w:hanging="0"/>
      <w:jc w:val="center"/>
    </w:pPr>
    <w:rPr>
      <w:rFonts w:ascii="Century Gothic" w:hAnsi="Century Gothic" w:cs="Century Gothic"/>
      <w:b/>
      <w:bCs/>
      <w:sz w:val="144"/>
      <w:u w:val="single"/>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40" w:hanging="0"/>
      <w:jc w:val="center"/>
    </w:pPr>
    <w:rPr/>
  </w:style>
  <w:style w:type="paragraph" w:styleId="Contents4">
    <w:name w:val="TOC 4"/>
    <w:basedOn w:val="Normal"/>
    <w:next w:val="Normal"/>
    <w:pPr>
      <w:pBdr/>
      <w:spacing w:before="120" w:after="120"/>
      <w:ind w:left="480" w:hanging="0"/>
      <w:jc w:val="center"/>
    </w:pPr>
    <w:rPr/>
  </w:style>
  <w:style w:type="paragraph" w:styleId="Contents5">
    <w:name w:val="TOC 5"/>
    <w:basedOn w:val="Normal"/>
    <w:next w:val="Normal"/>
    <w:pPr>
      <w:pBdr/>
      <w:spacing w:before="120" w:after="120"/>
      <w:ind w:left="720" w:hanging="0"/>
      <w:jc w:val="center"/>
    </w:pPr>
    <w:rPr/>
  </w:style>
  <w:style w:type="paragraph" w:styleId="Contents6">
    <w:name w:val="TOC 6"/>
    <w:basedOn w:val="Normal"/>
    <w:next w:val="Normal"/>
    <w:pPr>
      <w:pBdr/>
      <w:spacing w:before="120" w:after="120"/>
      <w:ind w:left="960" w:hanging="0"/>
      <w:jc w:val="center"/>
    </w:pPr>
    <w:rPr/>
  </w:style>
  <w:style w:type="paragraph" w:styleId="Contents7">
    <w:name w:val="TOC 7"/>
    <w:basedOn w:val="Normal"/>
    <w:next w:val="Normal"/>
    <w:pPr>
      <w:pBdr/>
      <w:spacing w:before="120" w:after="120"/>
      <w:ind w:left="1200" w:hanging="0"/>
      <w:jc w:val="center"/>
    </w:pPr>
    <w:rPr/>
  </w:style>
  <w:style w:type="paragraph" w:styleId="Contents8">
    <w:name w:val="TOC 8"/>
    <w:basedOn w:val="Normal"/>
    <w:next w:val="Normal"/>
    <w:pPr>
      <w:pBdr/>
      <w:spacing w:before="120" w:after="120"/>
      <w:ind w:left="1440" w:hanging="0"/>
      <w:jc w:val="center"/>
    </w:pPr>
    <w:rPr/>
  </w:style>
  <w:style w:type="paragraph" w:styleId="Contents9">
    <w:name w:val="TOC 9"/>
    <w:basedOn w:val="Normal"/>
    <w:next w:val="Normal"/>
    <w:pPr>
      <w:pBdr/>
      <w:spacing w:before="120" w:after="120"/>
      <w:ind w:left="1680"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uav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suave.com/" TargetMode="Externa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0:58:00Z</dcterms:created>
  <dc:creator>Nicholas Hill</dc:creator>
  <dc:description/>
  <dc:language>en-US</dc:language>
  <cp:lastModifiedBy>Nicholas Hill</cp:lastModifiedBy>
  <cp:lastPrinted>2002-12-26T21:01:00Z</cp:lastPrinted>
  <dcterms:modified xsi:type="dcterms:W3CDTF">2003-01-11T12:15:00Z</dcterms:modified>
  <cp:revision>5</cp:revision>
  <dc:subject/>
  <dc:title>The</dc:title>
</cp:coreProperties>
</file>